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НиР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ЕДИНЫЕ НОРМЫ И РАСЦЕНКИ НА СТРОИТЕЛЬНЫЕ,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ОНТАЖНЫЕ И РЕМОНТНО-СТРОИТЕЛЬНЫЕ РАБОТЫ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борник Е40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ГОТОВЛЕНИЕ СТРОИТЕЛЬНЫХ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КОНСТРУКЦИЙ И ДЕТАЛЕЙ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пуск 5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ЕТАЛИ И УЗЛЫ ДЛЯ ТЕХНИЧЕСКИХ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ОПРОВОДОВ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РАБОТАНЫ Центральным нормативно-исследовательским бюро (ЦНИБ), Нормативно-исследовательскими станциями № 10 при тресте "Востокнефтезаводмонтаж" и № 11 при тресте "Центроспецстрой" Министерства монтажных и специальных строительных работ СССР с использованием нормативных материалов других министерств под методическим руководством и при участии Центрального бюро нормативов по труду в строительстве (ЦБНТС) при Всесоюзном научно-исследовательском и проектном институте в строительстве Госстроя СССР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ология производства работ, предусмотренная в Сборнике, согласована с проектно-технологическим институтом "Гипронефтеспецмонтаж" (ГНСМ) Минмонтажспецстроя СССР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ЕНЫ постановлением Государственного строительного комитета СССР, Государственного комитета СССР по труду и социальным вопросам и Секретариата Всесоюзного Центрального Совета Профессиональных Союзов от 5 декабря 1986 года № 43/512/29-50 для обязательного применения на строительных, монтажных и ремонтно-строительных работах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НЕСЕНЫ Изменения и Дополнения, утвержденные постановлением Государственного строительного комитета СССР, Государственного комитета СССР по труду и социальным вопросам и Секретариата Всесоюзного Центрального Совета Профессиональных Союзов от 28 сентября 1989 г. № 139/327/20-46; постановлением Государственного строительного комитета СССР, Государственного комитета СССР по труду и социальным вопросам и Секретариата СССР по труду и социальным вопросам от 18 декабря 1990 г. № 109/452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ВОДНАЯ ЧАСТЬ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1. Нормами времени и расценками выпуска предусмотрены работы по изготовлению узлов и деталей технологических трубопроводов, секций из труб и подготовка арматуры, трубных заготовок к монтажу на P</w:t>
      </w:r>
      <w:r>
        <w:rPr>
          <w:rFonts w:cs="Times New Roman" w:ascii="Times New Roman" w:hAnsi="Times New Roman"/>
          <w:sz w:val="20"/>
          <w:vertAlign w:val="subscript"/>
        </w:rPr>
        <w:t>у</w:t>
      </w:r>
      <w:r>
        <w:rPr>
          <w:rFonts w:cs="Times New Roman" w:ascii="Times New Roman" w:hAnsi="Times New Roman"/>
          <w:sz w:val="20"/>
        </w:rPr>
        <w:t xml:space="preserve"> до 16 МПа (160 кгс/с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) и по изготовлению деталей трубопроводов специального назначения на Р</w:t>
      </w:r>
      <w:r>
        <w:rPr>
          <w:rFonts w:cs="Times New Roman" w:ascii="Times New Roman" w:hAnsi="Times New Roman"/>
          <w:sz w:val="20"/>
          <w:vertAlign w:val="subscript"/>
        </w:rPr>
        <w:t>у</w:t>
      </w:r>
      <w:r>
        <w:rPr>
          <w:rFonts w:cs="Times New Roman" w:ascii="Times New Roman" w:hAnsi="Times New Roman"/>
          <w:sz w:val="20"/>
        </w:rPr>
        <w:t xml:space="preserve"> свыше 16 МПа (160 кгс/с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) в цехах трубных заготовок и мастерских, оснащенных соответствующим оборудованием и приспособлениям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Работы по изготовлению деталей и узлов трубопроводов должны выполняться в соответствии с действующими строительными нормами и правилами (СНиП), требованиями к изготовлению отдельных видов трубопроводов, предусмотренными государственными стандартами, техническими условиями, правилами Госгортехнадзора СССР и другими нормативными документами, обеспечивающими надлежащее качество выпускаемой продукции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3. При выполнении работ непосредственно на монтажной площадке Н.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умножать на 1,25 (ВЧ-1).</w:t>
      </w:r>
    </w:p>
    <w:p>
      <w:pPr>
        <w:pStyle w:val="BodyText2"/>
        <w:rPr/>
      </w:pPr>
      <w:r>
        <w:rPr/>
        <w:t>4. Нормами времени выпуска учтено и отдельно не оплачивается выполнение следующих работ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учение задания и ознакомление с чертежам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ача материалов, деталей, изделий на расстояние до 10 м включительно, а инструментов и приспособлений - в пределах цех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точка и правка инструмент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чистка и смазка станков и инструмент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готовка и уборка инструмента и приспособлений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дача выполненных работ мастеру или производителю работ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ходы рабочих, связанные с технологией выполняемого процесс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Нормами настоящего выпуска не учтены и оплачиваются дополнительно следующие работы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ладка станков и оборудовани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бор и комплектование материал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рмическая обработка деталей трубопровод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арочные и газорезочные работы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жигание и чистка горн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Тарификация основных работ произведена в соответствии с ЕТКС работ и профессий рабочих, вып. 3, раздел: "Строительные, монтажные и ремонтно-строительные работы", утвержденным 17 июля 1985 г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Выполнение работ предусмотрено рабочими одной профессии - слесарями по изготовлению узлов и деталей технологических трубопроводов, в связи с чем профессии рабочих в составах звеньев параграфов не приводятся.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Нормами времени настоящего выпуска предусматривается производство работ в соответствии с требованиями СНиП III-4-80 "Техника безопасности в строительстве"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аздел I. ТЕХНОЛОГИЧЕСКИЕ ТРУБОПРОВОДЫ И АРМАТУР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>НА УСЛОВНОЕ ДАВЛЕНИЕ ДО 16 МПа (160 кгс/с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b/>
          <w:sz w:val="20"/>
        </w:rPr>
        <w:t>)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АЯ ЧАСТЬ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TextIndent2"/>
        <w:rPr/>
      </w:pPr>
      <w:r>
        <w:rPr/>
        <w:t>1. В параграфах настоящего раздела указаны условные диаметры труб и арматуры, а также толщины стенок труб согласно ГОС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тех параграфов, где не указаны толщины стенок труб, установлены в зависимости от диаметров труб по условному проходу при следующей толщине стенок труб.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Трубы из углеродистой стали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770"/>
        <w:gridCol w:w="300"/>
        <w:gridCol w:w="1320"/>
        <w:gridCol w:w="930"/>
      </w:tblGrid>
      <w:tr>
        <w:trPr/>
        <w:tc>
          <w:tcPr>
            <w:tcW w:w="1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 диаметре труб </w:t>
            </w:r>
          </w:p>
        </w:tc>
        <w:tc>
          <w:tcPr>
            <w:tcW w:w="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</w:rPr>
              <w:t xml:space="preserve">100 мм 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4 мм</w:t>
            </w:r>
          </w:p>
        </w:tc>
      </w:tr>
      <w:tr>
        <w:trPr/>
        <w:tc>
          <w:tcPr>
            <w:tcW w:w="1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“</w:t>
            </w:r>
          </w:p>
        </w:tc>
        <w:tc>
          <w:tcPr>
            <w:tcW w:w="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“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</w:rPr>
              <w:t>150  “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6   "</w:t>
            </w:r>
          </w:p>
        </w:tc>
      </w:tr>
      <w:tr>
        <w:trPr/>
        <w:tc>
          <w:tcPr>
            <w:tcW w:w="1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“</w:t>
            </w:r>
          </w:p>
        </w:tc>
        <w:tc>
          <w:tcPr>
            <w:tcW w:w="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“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</w:rPr>
              <w:t>200  “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8   "</w:t>
            </w:r>
          </w:p>
        </w:tc>
      </w:tr>
      <w:tr>
        <w:trPr/>
        <w:tc>
          <w:tcPr>
            <w:tcW w:w="1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“</w:t>
            </w:r>
          </w:p>
        </w:tc>
        <w:tc>
          <w:tcPr>
            <w:tcW w:w="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“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0 и свыше 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10 "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Трубы из легированной стали 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диаметре труб до 300 мм - 3 мм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Трубы алюминиевые и медные 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376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800"/>
        <w:gridCol w:w="300"/>
        <w:gridCol w:w="825"/>
        <w:gridCol w:w="840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 диаметре труб </w:t>
            </w:r>
          </w:p>
        </w:tc>
        <w:tc>
          <w:tcPr>
            <w:tcW w:w="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50 мм 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3 мм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“</w:t>
            </w:r>
          </w:p>
        </w:tc>
        <w:tc>
          <w:tcPr>
            <w:tcW w:w="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“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0  “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4   "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“</w:t>
            </w:r>
          </w:p>
        </w:tc>
        <w:tc>
          <w:tcPr>
            <w:tcW w:w="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“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 “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5   "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“</w:t>
            </w:r>
          </w:p>
        </w:tc>
        <w:tc>
          <w:tcPr>
            <w:tcW w:w="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“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 "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6  "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Трубы из полиэтилена и винипласта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372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785"/>
        <w:gridCol w:w="300"/>
        <w:gridCol w:w="795"/>
        <w:gridCol w:w="840"/>
      </w:tblGrid>
      <w:tr>
        <w:trPr/>
        <w:tc>
          <w:tcPr>
            <w:tcW w:w="178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и диаметре труб </w:t>
            </w:r>
          </w:p>
        </w:tc>
        <w:tc>
          <w:tcPr>
            <w:tcW w:w="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32 мм 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3 мм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“</w:t>
            </w:r>
          </w:p>
        </w:tc>
        <w:tc>
          <w:tcPr>
            <w:tcW w:w="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“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0   “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3,5  "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“</w:t>
            </w:r>
          </w:p>
        </w:tc>
        <w:tc>
          <w:tcPr>
            <w:tcW w:w="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“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0   “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4     "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0  "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5     " 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" 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5  " 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6     " 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“</w:t>
            </w:r>
          </w:p>
        </w:tc>
        <w:tc>
          <w:tcPr>
            <w:tcW w:w="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“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 "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8     "</w:t>
            </w:r>
          </w:p>
        </w:tc>
      </w:tr>
    </w:tbl>
    <w:p>
      <w:pPr>
        <w:pStyle w:val="Normal"/>
        <w:ind w:firstLine="27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70"/>
        <w:jc w:val="both"/>
        <w:rPr/>
      </w:pPr>
      <w:r>
        <w:rPr>
          <w:rFonts w:cs="Times New Roman" w:ascii="Times New Roman" w:hAnsi="Times New Roman"/>
          <w:sz w:val="20"/>
        </w:rPr>
        <w:t xml:space="preserve">2. При применении труб со стенками толщиной, свыше указанной, Н.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повышать на каждый 1 мм увеличения толщины стенок труб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труб из углеродистой стали: § Е40-5-5 (табл. 3) и § Е40-5-7 (табл. 1) - на 6% (ТЧ-1), § Е40-5-6 (табл. 2), § Е40-5-15, § Е40-5-16 - на 3% (ТЧ-2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ля труб из легированной стали § Е40-5-5 (табл. 4), § Е40-5-7 (табл. 2, 4), § Е40-5-15 - на 1% (ТЧ-3), § Е40-5-6 (табл. 2), § Е40-5-16 - на 5% (ТЧ-4);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труб из алюминия (меди): § Е40-5-5 (табл. 5), § Е40-5-7 (табл. 4) - на 2% (ТЧ-5), § Е40-5-16 - на 1% (ТЧ-6) 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1. ТРУБОПРОВОДЫ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5-1. ИЗГОТОВЛЕНИЕ ЭЛЕМЕНТОВ И СБОРКА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ЗЛОВ СТАЛЬНЫХ ТРУБОПРОВОДОВ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чистка труб. 2. Разметка труб. 3. Резка труб. 4. Обработка концов и снятие фасок механизированным инструментом. 5. Сборка узлов с применением готовых отводов, тройников, переходов, крестовин и заглушек с выверкой и поддерживанием деталей при электроприхватке. 6. Установка арматуры с соединением фланцевых стыков. 7. Маркировка готовых узлов и погрузка их на транспортные средства или укладка в штабель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5955" w:type="dxa"/>
        <w:jc w:val="left"/>
        <w:tblInd w:w="183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95"/>
        <w:gridCol w:w="1425"/>
        <w:gridCol w:w="1380"/>
        <w:gridCol w:w="1455"/>
      </w:tblGrid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4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мм, до 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6 разр. </w:t>
            </w:r>
          </w:p>
        </w:tc>
        <w:tc>
          <w:tcPr>
            <w:tcW w:w="1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</w:t>
            </w:r>
          </w:p>
        </w:tc>
        <w:tc>
          <w:tcPr>
            <w:tcW w:w="1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</w:t>
            </w:r>
          </w:p>
        </w:tc>
        <w:tc>
          <w:tcPr>
            <w:tcW w:w="1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</w:t>
            </w:r>
          </w:p>
        </w:tc>
        <w:tc>
          <w:tcPr>
            <w:tcW w:w="1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1266"/>
        <w:gridCol w:w="591"/>
        <w:gridCol w:w="591"/>
        <w:gridCol w:w="618"/>
        <w:gridCol w:w="3"/>
        <w:gridCol w:w="603"/>
        <w:gridCol w:w="3"/>
        <w:gridCol w:w="677"/>
        <w:gridCol w:w="3"/>
        <w:gridCol w:w="596"/>
        <w:gridCol w:w="3"/>
        <w:gridCol w:w="534"/>
        <w:gridCol w:w="3"/>
        <w:gridCol w:w="576"/>
        <w:gridCol w:w="3"/>
        <w:gridCol w:w="586"/>
        <w:gridCol w:w="4"/>
        <w:gridCol w:w="3"/>
        <w:gridCol w:w="252"/>
        <w:gridCol w:w="4"/>
        <w:gridCol w:w="3"/>
      </w:tblGrid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539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мм, до 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2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готовление элементов и сборка узлов с одним стыком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м трубопровода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1,3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9,5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2,5 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2 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6 </w:t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6 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9 </w:t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8 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9 </w:t>
            </w:r>
          </w:p>
        </w:tc>
        <w:tc>
          <w:tcPr>
            <w:tcW w:w="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авлять на каждый последующий стык (свыше одного)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ык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3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8 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8,6 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2,2 </w:t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5,6 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2 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3 </w:t>
            </w:r>
          </w:p>
        </w:tc>
        <w:tc>
          <w:tcPr>
            <w:tcW w:w="2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бавлять на установку арматуры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шт. арматуры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3,5 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0 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9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7 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1 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75 </w:t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24 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34</w:t>
            </w:r>
          </w:p>
        </w:tc>
        <w:tc>
          <w:tcPr>
            <w:tcW w:w="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</w:rPr>
        <w:t xml:space="preserve">Примечания: 1. Нормами предусмотрено изготовление элементов и узлов трубопроводов со сборкой деталей по одной оси или с углом 90°. При сборке деталей с углом до или св. 90° Н.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строки № 2 умножить на 1,15 (ПР-1). 2. Н.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строки № 3 предусмотрена установка арматуры с соединением двух фланцевых стыков. При соединении одного фланцевого стыка Н.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умножать на 0,7 (ПР-2). 3. Н.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строки № 2 предусмотрена сборка стыка из двух деталей труб с полным составом работы (разметка и резка труб, обработка концов труб под сварку и сборка стыка). При сборке трубы с деталью (отвод, переход, тройник и т.д.) Н.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строки № 2 умножать на 0,85 (ПР-З), при сборке детали с деталью - на 0,75 (ПР-4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5-2. ЗАГОТОВКА И СБОРКА ВРЕЗОК (ПАТРУБКОВ)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ИЗГОТОВЛЕНИИ УЗЛОВ ТРУБОПРОВОДОВ ИЗ СТАЛЬНЫХ ТРУБ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патрубков по шаблону. 2. Разметка гнезд врезок по шаблону. 3. Зачистка кромок патрубков и гнезд врезок механизированным инструментом. 4. Сборка врезок с подгонкой, выверкой и поддерживанием при электроприхватк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5 разр. - 1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3    "      - 1 </w:t>
      </w:r>
    </w:p>
    <w:p>
      <w:pPr>
        <w:pStyle w:val="Heading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врезку (патрубок)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18" w:type="dxa"/>
        <w:jc w:val="left"/>
        <w:tblInd w:w="62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00"/>
        <w:gridCol w:w="1905"/>
        <w:gridCol w:w="915"/>
        <w:gridCol w:w="840"/>
        <w:gridCol w:w="1005"/>
        <w:gridCol w:w="1018"/>
        <w:gridCol w:w="435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</w:t>
            </w:r>
          </w:p>
        </w:tc>
        <w:tc>
          <w:tcPr>
            <w:tcW w:w="3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териал труб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уб, мм, до </w:t>
            </w:r>
          </w:p>
        </w:tc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нки труб, мм, до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глеродистая сталь 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егированная сталь 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7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3,7 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6 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,9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7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1,7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1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7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1,7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1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3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1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4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5,4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7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9,8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0,3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2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,8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2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3,8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6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9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8,3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8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8,6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4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1,5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0,3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1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7,2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6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5,1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4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7,6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6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,1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6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7,3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9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5,5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8,6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1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9,1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0,5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4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7,6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6,6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0,5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3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5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9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6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7,3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3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6,6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9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5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3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7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0,5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1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 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3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7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3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1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1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5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9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1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3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8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5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 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9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2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9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 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4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3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1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1 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8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5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2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8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3 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7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8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4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5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2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5,2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9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 </w:t>
            </w:r>
          </w:p>
        </w:tc>
      </w:tr>
      <w:tr>
        <w:trPr/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40-5-3. СБОРКА СЕКЦИЙ ИЗ СТАЛЬНЫХ ТРУБ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НА МЕХАНИЗИРОВАННЫХ СТЕНДАХ-ЛИНИЯХ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ерекатка труб со стеллажа на рольганги и подача в помещение к центратору. 2. Зачистка концов труб механизированным инструментом и частичная правка деформированных концов труб (в необходимых случаях с подогревом). 3. Центровка концов труб на центраторе с его регулировкой. 4. Перемещение готовых секций по рольгангу и скатывание на стеллаж готовой продукции.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4545" w:type="dxa"/>
        <w:jc w:val="left"/>
        <w:tblInd w:w="197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60"/>
        <w:gridCol w:w="1560"/>
        <w:gridCol w:w="1425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мм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10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100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разр.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0"/>
              </w:rPr>
              <w:t>3     "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6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60"/>
        <w:gridCol w:w="855"/>
        <w:gridCol w:w="855"/>
        <w:gridCol w:w="855"/>
        <w:gridCol w:w="990"/>
        <w:gridCol w:w="990"/>
        <w:gridCol w:w="930"/>
        <w:gridCol w:w="930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мм, до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5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4,9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8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3,3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1,7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,8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5,4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5,1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табл. 2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6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60"/>
        <w:gridCol w:w="1140"/>
        <w:gridCol w:w="1005"/>
        <w:gridCol w:w="975"/>
        <w:gridCol w:w="990"/>
        <w:gridCol w:w="1140"/>
        <w:gridCol w:w="1155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мм, до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0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4,7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3,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3,3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0,5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6,6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3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5-4. СБОРКА СЕКЦИЙ ИЗ СТАЛЬНЫХ ТРУБ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 НЕМЕХАНИЗИРОВАННЫХ СТЕНДАХ-ЛИНИЯХ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кладка труб на стеллаж при помощи трубоукладчика со строповкой, сопровождением и расстроповкой. 2. Зачистка концов труб механизированным инструментом. 3. Установка подкладных колец с поддерживанием при электроприхватке и отбортовкой (при сборке секций на подкладных кольцах). 4. Перемещение труб по стеллажу вручную (диаметром до 150 мм) и электролебедкой (диаметром св. 150 мм). 5. Сборка секций с центровкой, правкой концов труб и поддерживанием при электроприхватке. 6. Откатка собранных секций на сварочный стеллаж. 7. Укладка в штабель готовых секций со строповкой, сопровождением и расстроповко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4125" w:type="dxa"/>
        <w:jc w:val="left"/>
        <w:tblInd w:w="197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75"/>
        <w:gridCol w:w="855"/>
        <w:gridCol w:w="855"/>
        <w:gridCol w:w="1140"/>
      </w:tblGrid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мм, до </w:t>
            </w:r>
          </w:p>
        </w:tc>
      </w:tr>
      <w:tr>
        <w:trPr/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0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0 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6 разр.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    "  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</w:tr>
      <w:tr>
        <w:trPr/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  "  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</w:tr>
      <w:tr>
        <w:trPr/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 "  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</w:tr>
      <w:tr>
        <w:trPr/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 "    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Без подкладных колец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9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95"/>
        <w:gridCol w:w="990"/>
        <w:gridCol w:w="990"/>
        <w:gridCol w:w="975"/>
        <w:gridCol w:w="945"/>
        <w:gridCol w:w="990"/>
        <w:gridCol w:w="915"/>
        <w:gridCol w:w="990"/>
        <w:gridCol w:w="300"/>
      </w:tblGrid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мм, до </w:t>
            </w:r>
          </w:p>
        </w:tc>
        <w:tc>
          <w:tcPr>
            <w:tcW w:w="67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стенки труб, мм, до 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,1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4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5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8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7,8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,6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1,3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4,9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5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7,7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6,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0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4,7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9,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1,1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5,3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4,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3,8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0,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3,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1,1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0-81,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5,9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8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2 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5,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3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5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2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2 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8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5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4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4 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3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7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7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6 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4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1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8 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2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3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8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7 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1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0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1 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0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1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2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4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06 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2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91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50 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5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06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57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,09 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0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2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57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9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74 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03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81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43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51 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73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43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59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14 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На подкладных кольцах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3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62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95"/>
        <w:gridCol w:w="990"/>
        <w:gridCol w:w="990"/>
        <w:gridCol w:w="975"/>
        <w:gridCol w:w="960"/>
        <w:gridCol w:w="975"/>
        <w:gridCol w:w="915"/>
        <w:gridCol w:w="420"/>
      </w:tblGrid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мм, до </w:t>
            </w:r>
          </w:p>
        </w:tc>
        <w:tc>
          <w:tcPr>
            <w:tcW w:w="58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стенки труб, мм, до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9,1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1,8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6,8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3,9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8,1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0,1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1,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0-95,9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1,1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5,9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3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3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8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8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7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4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8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3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2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7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3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8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9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3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3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9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6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2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2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4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3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2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47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5-5. РАЗМЕТКА И РЕЗКА ТРУБ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разметке труб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Разметка труб согласно эскизу. 2. Нанесение рисок в местах резки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5400" w:type="dxa"/>
        <w:jc w:val="left"/>
        <w:tblInd w:w="183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15"/>
        <w:gridCol w:w="1710"/>
        <w:gridCol w:w="1275"/>
      </w:tblGrid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мм 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5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50 </w:t>
            </w:r>
          </w:p>
        </w:tc>
      </w:tr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i/>
                <w:sz w:val="20"/>
              </w:rPr>
              <w:t>3    "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деталей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7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701"/>
        <w:gridCol w:w="1049"/>
        <w:gridCol w:w="911"/>
        <w:gridCol w:w="787"/>
        <w:gridCol w:w="911"/>
        <w:gridCol w:w="911"/>
        <w:gridCol w:w="787"/>
        <w:gridCol w:w="911"/>
        <w:gridCol w:w="3"/>
        <w:gridCol w:w="383"/>
        <w:gridCol w:w="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деталей, </w:t>
            </w:r>
          </w:p>
        </w:tc>
        <w:tc>
          <w:tcPr>
            <w:tcW w:w="6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мм, до 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, до 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3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5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9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2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8 </w:t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8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1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7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9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2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6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8 </w:t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9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5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3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6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0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2 </w:t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6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1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8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2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2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4 </w:t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Примечание. При разметке труб диаметром св. 600 мм на каждое увеличение диаметра в 200 мм Н.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умножать на 1,15 (ПР-1).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резке труб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и закрепление трубы в станке или прижиме. 2. Резка трубы по готовой разметке. 3. Снятие заусенцев. 4. Снятие заготовок со станка или прижима и откладывание их в сторону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 разр.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рубы из углеродистой стал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резов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7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75"/>
        <w:gridCol w:w="1293"/>
        <w:gridCol w:w="1701"/>
        <w:gridCol w:w="1611"/>
        <w:gridCol w:w="1083"/>
        <w:gridCol w:w="1230"/>
        <w:gridCol w:w="464"/>
      </w:tblGrid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</w:t>
            </w:r>
          </w:p>
        </w:tc>
        <w:tc>
          <w:tcPr>
            <w:tcW w:w="5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резки 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уб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м, до 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нки труб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мм, до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станках с металлическим диском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станках с абразивным диском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водной ножовкой 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резцовом станке </w:t>
            </w:r>
          </w:p>
        </w:tc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0,8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1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0 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1,1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4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2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0 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3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4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0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5 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4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3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9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0 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7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1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40 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5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4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1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9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40 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4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2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9 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5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0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2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95 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40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2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42 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9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3 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82 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2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42 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1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90 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9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45 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1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98 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5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9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61 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58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24 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37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03 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08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90 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64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69 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0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6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 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6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2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 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83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4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2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 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-3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 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-49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 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78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 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-33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-1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1 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-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 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-4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3 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-9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4 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-28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-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 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4-37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7 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рубы из легированной стал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4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резов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65"/>
        <w:gridCol w:w="1329"/>
        <w:gridCol w:w="1984"/>
        <w:gridCol w:w="1276"/>
        <w:gridCol w:w="1417"/>
        <w:gridCol w:w="789"/>
      </w:tblGrid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резки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уб, мм, до 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нки труб, мм, до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станках с абразивным диск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резцовом станк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водной ножовкой 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3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1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8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3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4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7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9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9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3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5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7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6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6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4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0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5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5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6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6-5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-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2-7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6-7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9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9-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5-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8-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1-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3-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0-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1-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-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2-9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6-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4-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6-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 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рубы из цветных металлов и сплавов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5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0 резов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6932" w:type="dxa"/>
        <w:jc w:val="left"/>
        <w:tblInd w:w="1418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10"/>
        <w:gridCol w:w="1276"/>
        <w:gridCol w:w="1559"/>
        <w:gridCol w:w="1072"/>
        <w:gridCol w:w="1"/>
        <w:gridCol w:w="12"/>
        <w:gridCol w:w="1180"/>
        <w:gridCol w:w="1"/>
        <w:gridCol w:w="420"/>
        <w:gridCol w:w="1"/>
      </w:tblGrid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труб,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</w:t>
            </w:r>
          </w:p>
        </w:tc>
        <w:tc>
          <w:tcPr>
            <w:tcW w:w="3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резки 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м, до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нки труб, мм, до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станке с абразивным диском </w:t>
            </w:r>
          </w:p>
        </w:tc>
        <w:tc>
          <w:tcPr>
            <w:tcW w:w="2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учной ножовкой 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териал 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люминий 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дь, латунь 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9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4 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9 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1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48 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6 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2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9 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6 </w:t>
            </w:r>
          </w:p>
        </w:tc>
        <w:tc>
          <w:tcPr>
            <w:tcW w:w="2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06 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5 </w:t>
            </w:r>
          </w:p>
        </w:tc>
        <w:tc>
          <w:tcPr>
            <w:tcW w:w="1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61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85 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7 </w:t>
            </w:r>
          </w:p>
        </w:tc>
        <w:tc>
          <w:tcPr>
            <w:tcW w:w="1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90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03 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0 </w:t>
            </w:r>
          </w:p>
        </w:tc>
        <w:tc>
          <w:tcPr>
            <w:tcW w:w="1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27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48 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6 </w:t>
            </w:r>
          </w:p>
        </w:tc>
        <w:tc>
          <w:tcPr>
            <w:tcW w:w="1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46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35  </w:t>
            </w:r>
          </w:p>
        </w:tc>
        <w:tc>
          <w:tcPr>
            <w:tcW w:w="1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83 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рубы из винипласт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6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резов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3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25"/>
        <w:gridCol w:w="1425"/>
        <w:gridCol w:w="1650"/>
        <w:gridCol w:w="1590"/>
        <w:gridCol w:w="1530"/>
        <w:gridCol w:w="510"/>
      </w:tblGrid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резки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м, до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нки труб, мм, до </w:t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станках с абразивным диском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циркульной пилой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учной ножовкой 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0,6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1,1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3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1,6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6,9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2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6,1 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9 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4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9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3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6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3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2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5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3,5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4,8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8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4,8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4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8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4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5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4,8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6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0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6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5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2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8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4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8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7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4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4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1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48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1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8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9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6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0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1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5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8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9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6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7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3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8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0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1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4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5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0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1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2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7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1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5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4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35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1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2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74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2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5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7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9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3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5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4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50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7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40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82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1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3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29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6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7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4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5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3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4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50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7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40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90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1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9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2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66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9 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9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45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3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рубы из полиэтилен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7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резов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29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70"/>
        <w:gridCol w:w="1905"/>
        <w:gridCol w:w="1800"/>
        <w:gridCol w:w="1590"/>
        <w:gridCol w:w="525"/>
      </w:tblGrid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иаметр труб,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</w:t>
            </w:r>
          </w:p>
        </w:tc>
        <w:tc>
          <w:tcPr>
            <w:tcW w:w="3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резки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мм, до </w:t>
            </w:r>
          </w:p>
        </w:tc>
        <w:tc>
          <w:tcPr>
            <w:tcW w:w="1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нки труб, мм, до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циркульной пилой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учной ножовкой 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1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9,5 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6,1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6,1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9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2,1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5,1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4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4,8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8,2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1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3,2 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6,9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9 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1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4,8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4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3,5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3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4,8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4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1 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8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6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2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8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6,9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6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3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2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5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1,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2,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1,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2 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2,7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3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2,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6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2,9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9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4,8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2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1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6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2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3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7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0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1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1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8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2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5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3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0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9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5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2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4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5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3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8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9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1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0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1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3 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0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3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рубы из стекл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8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Нормы времени и расценки на 100 резов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462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1201"/>
        <w:gridCol w:w="554"/>
        <w:gridCol w:w="562"/>
        <w:gridCol w:w="2"/>
        <w:gridCol w:w="623"/>
        <w:gridCol w:w="652"/>
        <w:gridCol w:w="7"/>
        <w:gridCol w:w="659"/>
        <w:gridCol w:w="659"/>
        <w:gridCol w:w="514"/>
        <w:gridCol w:w="14"/>
        <w:gridCol w:w="659"/>
        <w:gridCol w:w="659"/>
        <w:gridCol w:w="638"/>
        <w:gridCol w:w="21"/>
        <w:gridCol w:w="659"/>
        <w:gridCol w:w="659"/>
        <w:gridCol w:w="631"/>
        <w:gridCol w:w="28"/>
        <w:gridCol w:w="540"/>
        <w:gridCol w:w="540"/>
        <w:gridCol w:w="540"/>
        <w:gridCol w:w="16"/>
        <w:gridCol w:w="524"/>
        <w:gridCol w:w="540"/>
        <w:gridCol w:w="540"/>
        <w:gridCol w:w="11"/>
        <w:gridCol w:w="529"/>
        <w:gridCol w:w="10"/>
        <w:gridCol w:w="331"/>
        <w:gridCol w:w="9"/>
        <w:gridCol w:w="1"/>
      </w:tblGrid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3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труб, мм, до</w:t>
            </w:r>
          </w:p>
        </w:tc>
      </w:tr>
      <w:tr>
        <w:trPr/>
        <w:tc>
          <w:tcPr>
            <w:tcW w:w="22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1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  <w:tc>
          <w:tcPr>
            <w:tcW w:w="19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197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66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5 </w:t>
            </w:r>
          </w:p>
        </w:tc>
        <w:tc>
          <w:tcPr>
            <w:tcW w:w="161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резки </w:t>
            </w:r>
          </w:p>
        </w:tc>
        <w:tc>
          <w:tcPr>
            <w:tcW w:w="1233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 труб, мм, до</w:t>
            </w:r>
          </w:p>
        </w:tc>
      </w:tr>
      <w:tr>
        <w:trPr/>
        <w:tc>
          <w:tcPr>
            <w:tcW w:w="22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гревом электрическим током, пропущенным через нихромовую проволоку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85 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87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24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19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11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82 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09 </w:t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8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69 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88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30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48 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4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6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2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04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6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2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41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-59 </w:t>
            </w:r>
          </w:p>
        </w:tc>
        <w:tc>
          <w:tcPr>
            <w:tcW w:w="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</w:p>
        </w:tc>
      </w:tr>
      <w:tr>
        <w:trPr/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 </w:t>
            </w:r>
          </w:p>
        </w:tc>
        <w:tc>
          <w:tcPr>
            <w:tcW w:w="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right="635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5-6. ГНУТЬЕ ТРУБ </w:t>
      </w:r>
    </w:p>
    <w:p>
      <w:pPr>
        <w:pStyle w:val="Normal"/>
        <w:ind w:right="635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635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Гнутье труб на станках без нагрева</w:t>
      </w:r>
    </w:p>
    <w:p>
      <w:pPr>
        <w:pStyle w:val="Normal"/>
        <w:ind w:right="635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right="635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ind w:right="635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6350"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кладка труб на верстак. 2. Разметка мест изгиба трубы. 3. Установка трубы в станок. 4. Набивка песка (для алюминия). 5. Гнутье трубы. 6. Снятие трубы со станка. 7. Проверка угла изгиба.</w:t>
      </w:r>
    </w:p>
    <w:p>
      <w:pPr>
        <w:pStyle w:val="Normal"/>
        <w:ind w:right="635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635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Normal"/>
        <w:ind w:right="635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4530" w:type="dxa"/>
        <w:jc w:val="left"/>
        <w:tblInd w:w="183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95"/>
        <w:gridCol w:w="1425"/>
        <w:gridCol w:w="1410"/>
      </w:tblGrid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мм 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65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65 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 "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</w:tbl>
    <w:p>
      <w:pPr>
        <w:pStyle w:val="Normal"/>
        <w:ind w:right="635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635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635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635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635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635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отводов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617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715"/>
        <w:gridCol w:w="1935"/>
        <w:gridCol w:w="737"/>
        <w:gridCol w:w="709"/>
        <w:gridCol w:w="708"/>
        <w:gridCol w:w="709"/>
        <w:gridCol w:w="680"/>
        <w:gridCol w:w="2"/>
        <w:gridCol w:w="666"/>
        <w:gridCol w:w="2"/>
        <w:gridCol w:w="665"/>
        <w:gridCol w:w="1"/>
        <w:gridCol w:w="2"/>
        <w:gridCol w:w="666"/>
        <w:gridCol w:w="2"/>
        <w:gridCol w:w="662"/>
        <w:gridCol w:w="4"/>
        <w:gridCol w:w="2"/>
        <w:gridCol w:w="666"/>
        <w:gridCol w:w="2"/>
        <w:gridCol w:w="720"/>
        <w:gridCol w:w="668"/>
        <w:gridCol w:w="665"/>
        <w:gridCol w:w="3"/>
        <w:gridCol w:w="671"/>
        <w:gridCol w:w="355"/>
      </w:tblGrid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</w:t>
            </w:r>
          </w:p>
        </w:tc>
        <w:tc>
          <w:tcPr>
            <w:tcW w:w="9612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мм, до 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нутья </w:t>
            </w:r>
          </w:p>
        </w:tc>
        <w:tc>
          <w:tcPr>
            <w:tcW w:w="1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б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5 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13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3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5 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12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стенки труб, мм, до 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приводных станках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аль углеродистая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97 </w:t>
            </w:r>
          </w:p>
        </w:tc>
        <w:tc>
          <w:tcPr>
            <w:tcW w:w="6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75 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29 </w:t>
            </w:r>
          </w:p>
        </w:tc>
        <w:tc>
          <w:tcPr>
            <w:tcW w:w="6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41 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2-35 </w:t>
            </w:r>
          </w:p>
        </w:tc>
        <w:tc>
          <w:tcPr>
            <w:tcW w:w="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4-21 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6-51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0-23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9-17 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3-64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5-25 </w:t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аль легированная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8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02 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90 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65 </w:t>
            </w:r>
          </w:p>
        </w:tc>
        <w:tc>
          <w:tcPr>
            <w:tcW w:w="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7-88 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6-45 </w:t>
            </w:r>
          </w:p>
        </w:tc>
        <w:tc>
          <w:tcPr>
            <w:tcW w:w="6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0-17 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4-7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9-92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9-60 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7-05 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3-13 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станках ручного действия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люминий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2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2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46 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</w:rPr>
        <w:t xml:space="preserve">Примечания: 1. При гнутье скоб и уток на специализированном оборудовании считать каждую утку или скобу за 1 отвод, а Н.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умножать на 1,1 (ПР-1). 2. Нормами предусмотрено гнутье прямых отводов. При гнутье труб Н.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умножать: для П-образных компенсаторов на 3 (ПР-2); для скоб на 2,2 (ПР-3); для калачей и уток на 1,3 (ПР-4) 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Гнутье труб из углеродистой стали на трубогибочном станке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 нагревом током высокой частоты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трубы на станке с подачей в направляющие ролики и с закреплением в каретках зажима. 2. Настройка станка и установка индуктора на трубу. 3. Нагрев трубы в месте изгиба. 4. Гнутье трубы в станке с регулировкой подачи воды для охлаждения. 5. Замер радиуса и угла изгиба. 6. Освобождение от зажимов и индуктора трубы и снятие ее со станка.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5 разр. - 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0"/>
        </w:rPr>
        <w:t xml:space="preserve">3    "      - 1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3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отвод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93"/>
        <w:gridCol w:w="1188"/>
        <w:gridCol w:w="867"/>
        <w:gridCol w:w="852"/>
        <w:gridCol w:w="837"/>
        <w:gridCol w:w="791"/>
        <w:gridCol w:w="867"/>
        <w:gridCol w:w="867"/>
        <w:gridCol w:w="699"/>
        <w:gridCol w:w="1"/>
        <w:gridCol w:w="394"/>
        <w:gridCol w:w="1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метр труб,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стенки </w:t>
            </w:r>
          </w:p>
        </w:tc>
        <w:tc>
          <w:tcPr>
            <w:tcW w:w="578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диус изгиба, мм, до </w:t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м, до </w:t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уб, мм, до 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0 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00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00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00 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00 </w:t>
            </w:r>
          </w:p>
        </w:tc>
        <w:tc>
          <w:tcPr>
            <w:tcW w:w="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5,5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2 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0 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1,7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9,8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6,2 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5,1 </w:t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3,6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1,6 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0,5 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1,6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0,5 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6,6 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9,6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7,6 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5,7 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7,4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3,8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0,3 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9,1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0 </w:t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8,1 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8,6 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0,5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8,6 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5 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5,4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8,6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4,3 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,9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8,1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8,6 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6,6 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5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8,6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5 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1 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5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1 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8,6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6,6 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3 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5,9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,9 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6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6,6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3 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1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3 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3 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7 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0,8 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8,6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9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1 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8,6 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5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3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9 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1 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6,6 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1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9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3 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3 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3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5 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6 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7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0 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0 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5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3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7 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1 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1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7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1 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2 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1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3 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4 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2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4 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2 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6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6 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2 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9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3 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3 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9 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2 </w:t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2 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2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4 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2 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2 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2 </w:t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8 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4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2 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9 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3 </w:t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5 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8 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3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4 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2 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4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4 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0 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1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2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0 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27 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2 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1 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83 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3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7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0 </w:t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0 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4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6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6 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2 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6 </w:t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4 </w:t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1 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2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1 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83 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7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03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59 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47 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8 </w:t>
            </w:r>
          </w:p>
        </w:tc>
      </w:tr>
      <w:tr>
        <w:trPr/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5-7. ПОДГОТОВКА КОНЦОВ ТРУБ ПОД СВАРКУ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обработке концов труб из углеродистой стали после газовой резк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бивка окалины с концов труб после газовой резки. 2. Опиловка и зачистка кромок механизированным инструментом с проверкой по угольнику.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4 разр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концов труб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7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95"/>
        <w:gridCol w:w="1290"/>
        <w:gridCol w:w="1410"/>
        <w:gridCol w:w="1167"/>
        <w:gridCol w:w="1454"/>
        <w:gridCol w:w="1343"/>
        <w:gridCol w:w="598"/>
      </w:tblGrid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</w:t>
            </w:r>
          </w:p>
        </w:tc>
        <w:tc>
          <w:tcPr>
            <w:tcW w:w="5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зачистки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уб, 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нки труб, </w:t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ле ручной газовой резки </w:t>
            </w:r>
          </w:p>
        </w:tc>
        <w:tc>
          <w:tcPr>
            <w:tcW w:w="27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ле газовой резки на станках 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м, до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м, до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2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2 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7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1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5 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4 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27 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5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4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6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21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4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64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2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48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8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2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27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3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5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6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58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2 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3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48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6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4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48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6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4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,5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67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1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4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,5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46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6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,5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62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4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27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,5 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-20 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1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82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,5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83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9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66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,5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9-36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8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37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,5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1-73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6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00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,5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-99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74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,5 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0-94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1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61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5-28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3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56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 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,5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3-31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7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08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7-65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5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51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1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2-39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48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7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7-13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27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1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0-29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85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 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3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6-07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8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95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9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0-81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,5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09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4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4-76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27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9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8-71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,5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46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3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1-87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64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1 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8-44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90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2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3-18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48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3 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0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2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1-08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,5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46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4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9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6-61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,5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04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4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0-56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,5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83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 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9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0-81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,5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09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7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8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7-92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,5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67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8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4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2-66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85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9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7-40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43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5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1-35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,5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62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1 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6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6-34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27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2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7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5-03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,5 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04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3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3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9-77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,5 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62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4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5-30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,5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-20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7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0-83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,5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7-78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6 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3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1-87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85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7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1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8-19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,5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-20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8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0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2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6-88 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,5 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3-31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9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8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1-62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3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6-07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7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8-73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8-44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1 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9 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6-61 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,5 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62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2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5-30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,5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1-73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3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9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2-41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,5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4-10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4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7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8-73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4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6-86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5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6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5-84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7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9-23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6 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4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0-56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,5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7-78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7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3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7-67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1,5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4-89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8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00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5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7-15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1-60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9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8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7-42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4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4-76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0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6-90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9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8-71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1 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5-30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,5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1-73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2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9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2-41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8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0-02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3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9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0-31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3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3-97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4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8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7-42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7 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7-13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5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5 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0-85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2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1-08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6 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3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3-47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9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8-71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7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0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9-00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5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3-45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8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5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0-85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1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8-19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9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5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8-75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6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2-14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5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0-85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1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0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5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8-75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2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5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4-55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3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6-40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4 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4-80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0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5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6-65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6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8-50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7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5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8-25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8 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0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2-70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9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00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5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4-55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6-40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1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0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2-20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2 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обработке концов труб из легированной стали после воздушно-дуговой резк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бивка окалины с концов труб. 2. Опиловка и зачистка кромок механизированным инструментом с проверкой по угольнику.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4 разр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0 концов труб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7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12"/>
        <w:gridCol w:w="885"/>
        <w:gridCol w:w="960"/>
        <w:gridCol w:w="915"/>
        <w:gridCol w:w="975"/>
        <w:gridCol w:w="915"/>
        <w:gridCol w:w="960"/>
        <w:gridCol w:w="900"/>
        <w:gridCol w:w="435"/>
      </w:tblGrid>
      <w:tr>
        <w:trPr/>
        <w:tc>
          <w:tcPr>
            <w:tcW w:w="1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</w:t>
            </w:r>
          </w:p>
        </w:tc>
        <w:tc>
          <w:tcPr>
            <w:tcW w:w="65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стенки труб, мм, до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м, до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3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09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88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06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67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04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4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83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41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8-9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2-91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-59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0-54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5-28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9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1-21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5-16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8-96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2-12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8-84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6-74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3-45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1-33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6-07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3-58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2-66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0-56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8-46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6-36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4-49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0-42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8-32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8-19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5-3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6-47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3-58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2-6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4-51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6-36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2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снятии фасок на концах труб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нятие фасок на концах труб. 2. Зачистка скоса кромок и образование притупления. 3. Проверка по угольнику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3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6762" w:type="dxa"/>
        <w:jc w:val="left"/>
        <w:tblInd w:w="56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55"/>
        <w:gridCol w:w="3060"/>
        <w:gridCol w:w="2247"/>
      </w:tblGrid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снятия фасок 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станке с абразивным диском 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ручную </w:t>
            </w:r>
          </w:p>
        </w:tc>
      </w:tr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   "   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4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концов труб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276"/>
        <w:gridCol w:w="583"/>
        <w:gridCol w:w="597"/>
        <w:gridCol w:w="583"/>
        <w:gridCol w:w="583"/>
        <w:gridCol w:w="637"/>
        <w:gridCol w:w="637"/>
        <w:gridCol w:w="597"/>
        <w:gridCol w:w="556"/>
        <w:gridCol w:w="543"/>
        <w:gridCol w:w="35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уб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снятия </w:t>
            </w:r>
          </w:p>
        </w:tc>
        <w:tc>
          <w:tcPr>
            <w:tcW w:w="53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мм, до 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асок 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5 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5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егированная сталь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станке с абразивным диском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9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48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1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90 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69 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51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09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46 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22 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люминий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6,9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4,8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6 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2 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4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3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ручную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3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9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43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04 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88 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35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45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нипласт, полиэтилен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ручную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6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0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7 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2 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3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60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79 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</w:rPr>
        <w:t>Примечания: 1. При подготовке концов труб с косым перерезом (углом св. 11°15</w:t>
      </w:r>
      <w:r>
        <w:rPr>
          <w:rFonts w:cs="Times New Roman" w:ascii="Times New Roman" w:hAnsi="Times New Roman"/>
          <w:i/>
        </w:rPr>
        <w:t>’</w:t>
      </w:r>
      <w:r>
        <w:rPr>
          <w:rFonts w:cs="Times New Roman" w:ascii="Times New Roman" w:hAnsi="Times New Roman"/>
        </w:rPr>
        <w:t xml:space="preserve">) или у неповоротных труб Н.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умножать на 1,15 (ПР-1). 2. При подготовке концов труб после газовой резки без опиловки фасок Н.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табл. 1 умножать на 0,4 (ПР-2) . 3. При опиловке и зачистке труб вручную Н.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табл. 1, 2 умножать на 1,65 (ПР-3), а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подсчитывать из расчета тарифной ставки рабочего 3 разр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5-8. НАСАДКА ФЛАНЦЕВ НА КОНЦЫ ТРУБ ИЗ УГЛЕРОДИСТОЙ СТАЛИ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Зачистка наружной стороны конца трубы и внутренней стороны фланца. 2. Насадка фланца на конец трубы. 3. Выверка фланцев по угольнику. 4. Поддерживание фланца при электроприхватк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565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55"/>
        <w:gridCol w:w="975"/>
        <w:gridCol w:w="975"/>
        <w:gridCol w:w="975"/>
        <w:gridCol w:w="975"/>
      </w:tblGrid>
      <w:tr>
        <w:trPr/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мм, до </w:t>
            </w:r>
          </w:p>
        </w:tc>
      </w:tr>
      <w:tr>
        <w:trPr/>
        <w:tc>
          <w:tcPr>
            <w:tcW w:w="1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0 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0 </w:t>
            </w:r>
          </w:p>
        </w:tc>
      </w:tr>
      <w:tr>
        <w:trPr/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</w:tr>
      <w:tr>
        <w:trPr/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1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фланцев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55"/>
        <w:gridCol w:w="855"/>
        <w:gridCol w:w="855"/>
        <w:gridCol w:w="855"/>
        <w:gridCol w:w="855"/>
        <w:gridCol w:w="855"/>
        <w:gridCol w:w="855"/>
        <w:gridCol w:w="855"/>
        <w:gridCol w:w="855"/>
      </w:tblGrid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м, до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5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</w:tr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48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06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67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-76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0-12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5-33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2-6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1-86 </w:t>
            </w:r>
          </w:p>
        </w:tc>
      </w:tr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табл. 2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55"/>
        <w:gridCol w:w="855"/>
        <w:gridCol w:w="855"/>
        <w:gridCol w:w="855"/>
        <w:gridCol w:w="855"/>
        <w:gridCol w:w="855"/>
        <w:gridCol w:w="855"/>
        <w:gridCol w:w="855"/>
      </w:tblGrid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м, до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0 </w:t>
            </w:r>
          </w:p>
        </w:tc>
      </w:tr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.вр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6-35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1-65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0-87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5-5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9-38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20-19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91-69 </w:t>
            </w:r>
          </w:p>
        </w:tc>
      </w:tr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 </w:t>
            </w:r>
          </w:p>
        </w:tc>
      </w:tr>
    </w:tbl>
    <w:p>
      <w:pPr>
        <w:pStyle w:val="Normal"/>
        <w:ind w:firstLine="4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</w:rPr>
        <w:t xml:space="preserve">Примечание. При насадке фланцев на криволинейные заготовки Н.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умножать на 1,1 (ПР-1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5-9. ИЗГОТОВЛЕНИЕ ДЕТАЛЕЙ ТРУБОПРОВОДОВ ИЗ УГЛЕРОДИСТОЙ СТАЛИ ПОД АНТИКОРРОЗИОННЫЕ ПОКРЫТИЯ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прямых труб или деталей для резки. 2. Зачистка концов труб или деталей после газовой резки механизированным инструментом. 3. Насадка фланцев на концы труб с поддерживанием при электроприхватке. 4. Зачистка сварных швов заподлицо со стенкой труб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5 разр.     -1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3     "        -1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трубу или 1 деталь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9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18"/>
        <w:gridCol w:w="631"/>
        <w:gridCol w:w="631"/>
        <w:gridCol w:w="631"/>
        <w:gridCol w:w="631"/>
        <w:gridCol w:w="631"/>
        <w:gridCol w:w="631"/>
        <w:gridCol w:w="631"/>
        <w:gridCol w:w="631"/>
        <w:gridCol w:w="631"/>
        <w:gridCol w:w="631"/>
        <w:gridCol w:w="631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труб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мм, до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5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5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1,4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6,4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2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8,6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6,6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7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3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2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4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6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</w:tr>
    </w:tbl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</w:rPr>
        <w:t xml:space="preserve">Примечания: 1. При изготовлении секционных отводов под антикоррозионные покрытия Н.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умножать для трехсекционных отводов - на 1,25 (ПР-1); четырехсекционных - на 1,35 (ПР-2); пятисекционных - на 1,5 (ПР-3). 2. Подготовку внутренней поверхности труб и деталей под антикоррозионные покрытия нормировать по сборнику Е27 "Кислотоупорные и антикоррозионные работы"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5-10. СТЫКОВКА ФЛАНЦЕВ С ТРУБАМИ И СТЫКОВКА СТАЛЬНЫХ ТРУБ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ыковка с трубами фланцев или труб с поворачиванием и поддерживанием при электроприхватк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4755" w:type="dxa"/>
        <w:jc w:val="left"/>
        <w:tblInd w:w="164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0"/>
        <w:gridCol w:w="975"/>
        <w:gridCol w:w="1125"/>
        <w:gridCol w:w="1245"/>
      </w:tblGrid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3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мм, до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0 </w:t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0 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"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"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-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"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стыковке фланцев с трубами и стыковке труб из углеродистой стали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стык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5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680"/>
        <w:gridCol w:w="780"/>
        <w:gridCol w:w="795"/>
        <w:gridCol w:w="750"/>
        <w:gridCol w:w="750"/>
        <w:gridCol w:w="795"/>
        <w:gridCol w:w="810"/>
        <w:gridCol w:w="765"/>
        <w:gridCol w:w="780"/>
        <w:gridCol w:w="345"/>
      </w:tblGrid>
      <w:tr>
        <w:trPr/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ыкуемые </w:t>
            </w:r>
          </w:p>
        </w:tc>
        <w:tc>
          <w:tcPr>
            <w:tcW w:w="62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мм, до </w:t>
            </w:r>
          </w:p>
        </w:tc>
        <w:tc>
          <w:tcPr>
            <w:tcW w:w="34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тали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5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34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ланец с трубой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5,5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0,3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9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7,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4,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2,2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8,6 </w:t>
            </w:r>
          </w:p>
        </w:tc>
        <w:tc>
          <w:tcPr>
            <w:tcW w:w="34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уба с трубой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4,7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,9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0,3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9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8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,8 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6 </w:t>
            </w:r>
          </w:p>
        </w:tc>
        <w:tc>
          <w:tcPr>
            <w:tcW w:w="34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34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2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4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680"/>
        <w:gridCol w:w="795"/>
        <w:gridCol w:w="765"/>
        <w:gridCol w:w="765"/>
        <w:gridCol w:w="750"/>
        <w:gridCol w:w="795"/>
        <w:gridCol w:w="810"/>
        <w:gridCol w:w="750"/>
        <w:gridCol w:w="780"/>
        <w:gridCol w:w="450"/>
      </w:tblGrid>
      <w:tr>
        <w:trPr/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ыкуемые </w:t>
            </w:r>
          </w:p>
        </w:tc>
        <w:tc>
          <w:tcPr>
            <w:tcW w:w="621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мм, до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тали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0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0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0 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ланец с трубой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1,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5,2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6,5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5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7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5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7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уба с трубой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1,1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1,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1,2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0,5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4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0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стыковке фланцев с трубами и стыковке труб из легированной стал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3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7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20"/>
        <w:gridCol w:w="1390"/>
        <w:gridCol w:w="677"/>
        <w:gridCol w:w="803"/>
        <w:gridCol w:w="761"/>
        <w:gridCol w:w="803"/>
        <w:gridCol w:w="803"/>
        <w:gridCol w:w="803"/>
        <w:gridCol w:w="803"/>
        <w:gridCol w:w="1"/>
        <w:gridCol w:w="492"/>
        <w:gridCol w:w="1"/>
      </w:tblGrid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</w:t>
            </w:r>
          </w:p>
        </w:tc>
        <w:tc>
          <w:tcPr>
            <w:tcW w:w="54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стенки труб, мм, до 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1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м, до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4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ланец с трубой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,1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5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0,3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6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9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2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7,4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5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6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7,4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,5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3,7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2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9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7,7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1,6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8,2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4,5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8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7,9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4,2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1,4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7,7 </w:t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1,7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9,8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8,6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7,5 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5,5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4,4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1,6 </w:t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4,2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4,6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5,1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2,3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6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5,7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8,6 </w:t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7,4 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9,4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2,3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4,4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4,9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8,6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6,6 </w:t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6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4,3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8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8,4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0,5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6,6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3 </w:t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уба с трубой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,1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5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5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9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2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0,3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6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,8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5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9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8,2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,5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3,4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6,6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,5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4,5 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8,4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,8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8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,3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8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5,6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1,9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6,6 </w:t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8,5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,8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3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8,6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5,1 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2,3 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8,8 </w:t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,9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9,8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7,8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2,7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,1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2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8,4 </w:t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4,2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3,8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2,7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2,3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1,2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0,8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8,1 </w:t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6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7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7,5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4,7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7,6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8,1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8,6 </w:t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5-11. СТЫКОВКА МЕДНЫХ И ЛАТУННЫХ ТРУБ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сширение и отбортовка концов труб. 2. Стыковка труб под пайку враструб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 xml:space="preserve">4 разр.  - 1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   "       - 1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573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50"/>
        <w:gridCol w:w="750"/>
        <w:gridCol w:w="810"/>
        <w:gridCol w:w="810"/>
        <w:gridCol w:w="810"/>
        <w:gridCol w:w="600"/>
      </w:tblGrid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с отдельных </w:t>
            </w:r>
          </w:p>
        </w:tc>
        <w:tc>
          <w:tcPr>
            <w:tcW w:w="3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мм, до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элементов, кг 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100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1,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6,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6,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100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3,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2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5-12. СТЫКОВКА ТРУБ ИЗ ВИНИПЛАСТА И ПОЛИЭТИЛЕНА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стыковке враструб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Нагрев конца трубы и расширение его на длину 1-1,5 диаметра. 2. Снятие фаски и запиловка второго конца трубы. 3. Стыковка труб с запасовкой враструб и сдача под сварку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стыковке встык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агрев концов труб с помощью нагревательного элемента. 2. Стыковка концов труб с плотным прижатием вручную 3. Сварка стыка.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86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86"/>
        <w:gridCol w:w="1125"/>
        <w:gridCol w:w="1275"/>
      </w:tblGrid>
      <w:tr>
        <w:trPr/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 стыковке </w:t>
            </w:r>
          </w:p>
        </w:tc>
      </w:tr>
      <w:tr>
        <w:trPr/>
        <w:tc>
          <w:tcPr>
            <w:tcW w:w="1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раструб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стык </w:t>
            </w:r>
          </w:p>
        </w:tc>
      </w:tr>
      <w:tr>
        <w:trPr/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разр.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</w:tr>
      <w:tr>
        <w:trPr/>
        <w:tc>
          <w:tcPr>
            <w:tcW w:w="1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0 стыков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1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34"/>
        <w:gridCol w:w="1066"/>
        <w:gridCol w:w="714"/>
        <w:gridCol w:w="1"/>
        <w:gridCol w:w="713"/>
        <w:gridCol w:w="2"/>
        <w:gridCol w:w="712"/>
        <w:gridCol w:w="3"/>
        <w:gridCol w:w="711"/>
        <w:gridCol w:w="4"/>
        <w:gridCol w:w="710"/>
        <w:gridCol w:w="5"/>
        <w:gridCol w:w="725"/>
        <w:gridCol w:w="5"/>
        <w:gridCol w:w="709"/>
        <w:gridCol w:w="6"/>
        <w:gridCol w:w="708"/>
        <w:gridCol w:w="3"/>
        <w:gridCol w:w="4"/>
        <w:gridCol w:w="419"/>
        <w:gridCol w:w="3"/>
        <w:gridCol w:w="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териал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</w:t>
            </w:r>
          </w:p>
        </w:tc>
        <w:tc>
          <w:tcPr>
            <w:tcW w:w="5731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мм, до 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уб 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ыка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5 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42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нипласт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раструб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41 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20 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31 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92 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41 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7-14 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0-49 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4-96 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иэтилен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раструб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66 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45 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57 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80 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55 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16 </w:t>
            </w:r>
          </w:p>
        </w:tc>
        <w:tc>
          <w:tcPr>
            <w:tcW w:w="7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7-14 </w:t>
            </w:r>
          </w:p>
        </w:tc>
        <w:tc>
          <w:tcPr>
            <w:tcW w:w="7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9-74 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стык со сваркой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08 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5 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72 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65 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58 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37 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87 </w:t>
            </w:r>
          </w:p>
        </w:tc>
        <w:tc>
          <w:tcPr>
            <w:tcW w:w="7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02 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и приварка патрубков 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72 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86 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58 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51 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01 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44 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02 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7-16 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5-13. СОЕДИНЕНИЕ И РАЗЪЕДИНЕНИЕ ФЛАНЦЕВЫХ СТЫКОВ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соединении фланцевых стыков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нятие монтажных болтов с осмотром поверхностей фланцев. 2. Постановка прокладок. 3. Соединение фланцевых стыков трубопровода постоянными болтами (шпильками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разъединении фланцевых стыков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твертывание гаек и снятие постоянных болтов. 2. Снятие прокладок. 3. Навертывание гаек на болты (шпильки) и укладка их в ящик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85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85"/>
        <w:gridCol w:w="1125"/>
        <w:gridCol w:w="1275"/>
      </w:tblGrid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авление, МПа 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  <w:tr>
        <w:trPr/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6,4 (64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6,4 (64)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разр.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 "      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</w:tr>
      <w:tr>
        <w:trPr/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  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25"/>
        <w:gridCol w:w="1395"/>
        <w:gridCol w:w="1095"/>
        <w:gridCol w:w="690"/>
        <w:gridCol w:w="660"/>
        <w:gridCol w:w="630"/>
        <w:gridCol w:w="630"/>
        <w:gridCol w:w="660"/>
        <w:gridCol w:w="660"/>
        <w:gridCol w:w="675"/>
      </w:tblGrid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соединения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вление, МПа </w:t>
            </w:r>
          </w:p>
        </w:tc>
        <w:tc>
          <w:tcPr>
            <w:tcW w:w="46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мм, до </w:t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болтах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единение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2,5 (25)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7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7,1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,1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4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7,3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6,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6,6 </w:t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ъединение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2,5 (25)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2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3,4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6,4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,9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9,1 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8,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6,2 </w:t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единение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6,4 (64)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2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8,6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4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4,6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1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1,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2,6 </w:t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шпильках </w:t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6,4 (64)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6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0,3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8,3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,1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8,6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ъединение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6,4 (64)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9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9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7,9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3,1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1,3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3,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1,4 </w:t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6,4 (64)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,8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2,2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8,6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9,9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8,4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8,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3 </w:t>
            </w:r>
          </w:p>
        </w:tc>
      </w:tr>
      <w:tr>
        <w:trPr/>
        <w:tc>
          <w:tcPr>
            <w:tcW w:w="3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табл. 2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418"/>
        <w:gridCol w:w="947"/>
        <w:gridCol w:w="591"/>
        <w:gridCol w:w="588"/>
        <w:gridCol w:w="662"/>
        <w:gridCol w:w="505"/>
        <w:gridCol w:w="540"/>
        <w:gridCol w:w="552"/>
        <w:gridCol w:w="552"/>
        <w:gridCol w:w="505"/>
        <w:gridCol w:w="1"/>
        <w:gridCol w:w="343"/>
        <w:gridCol w:w="1"/>
      </w:tblGrid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соедине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вление, МПа </w:t>
            </w:r>
          </w:p>
        </w:tc>
        <w:tc>
          <w:tcPr>
            <w:tcW w:w="4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мм, до 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0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0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0 </w:t>
            </w:r>
          </w:p>
        </w:tc>
        <w:tc>
          <w:tcPr>
            <w:tcW w:w="3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болтах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единение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2,5 (25)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3,8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9,4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2 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6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9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4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4 </w:t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ъединение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2,5 (25)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4,8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3,8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9,4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9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1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6 </w:t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шпильках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единение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6,4 (64)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2 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6,9 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2 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1 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4 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6 </w:t>
            </w:r>
          </w:p>
        </w:tc>
        <w:tc>
          <w:tcPr>
            <w:tcW w:w="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6 </w:t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единение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6,4 (64)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7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шпильках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ъединение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6,4 (64)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0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2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6,9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4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4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6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9 </w:t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6,4 (64)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3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2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 </w:t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</w:rPr>
        <w:t xml:space="preserve">Примечание. Нормами учтено соединение (разъединение) фланцевых стыков металлических трубопроводов. При соединении и разъединении фланцевых стыков из ферросилида, фаолита, фарфора, керамики, текстолита Н.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строк 1 и 2 умножать на 1,2 (ПР-1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2. ФАСОННЫЕ ЧАСТИ И ИЗДЕЛИЯ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5-14. ИЗГОТОВЛЕНИЕ СЕКТОРНЫХ ОТВОДОВ ИЗ СТАЛЬНЫХ ТРУБ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изготовлении шаблонов для разметки секторных отводов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шаблонов с нанесением рисок. 2. Вырезка шаблонов ручными ножницами. 3. Маркировка шаблона.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5 разр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шаблон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27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95"/>
        <w:gridCol w:w="915"/>
        <w:gridCol w:w="855"/>
        <w:gridCol w:w="885"/>
        <w:gridCol w:w="885"/>
        <w:gridCol w:w="870"/>
        <w:gridCol w:w="870"/>
      </w:tblGrid>
      <w:tr>
        <w:trPr/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мм, до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</w:tr>
      <w:tr>
        <w:trPr/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сц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8,3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0 </w:t>
            </w:r>
          </w:p>
        </w:tc>
      </w:tr>
      <w:tr>
        <w:trPr/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табл. 1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27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010"/>
        <w:gridCol w:w="915"/>
        <w:gridCol w:w="855"/>
        <w:gridCol w:w="885"/>
        <w:gridCol w:w="855"/>
        <w:gridCol w:w="885"/>
        <w:gridCol w:w="870"/>
      </w:tblGrid>
      <w:tr>
        <w:trPr/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мм, до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0 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сц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7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2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7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91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82 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изготовлении секторных отводов из стальных труб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секторов отводов по шаблону. 2. Зачистка кромок механизированным инструментом после газовой резки. 3. Сборка отводов из секторов с подгонкой и поддерживанием при электроприхватк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5 разр.     -1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   "           -1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отвод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27" w:type="dxa"/>
        <w:jc w:val="left"/>
        <w:tblInd w:w="2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63"/>
        <w:gridCol w:w="1134"/>
        <w:gridCol w:w="953"/>
        <w:gridCol w:w="14"/>
        <w:gridCol w:w="953"/>
        <w:gridCol w:w="14"/>
        <w:gridCol w:w="953"/>
        <w:gridCol w:w="14"/>
        <w:gridCol w:w="953"/>
        <w:gridCol w:w="14"/>
        <w:gridCol w:w="1"/>
        <w:gridCol w:w="923"/>
        <w:gridCol w:w="14"/>
        <w:gridCol w:w="953"/>
        <w:gridCol w:w="14"/>
        <w:gridCol w:w="2"/>
        <w:gridCol w:w="1"/>
        <w:gridCol w:w="437"/>
        <w:gridCol w:w="14"/>
        <w:gridCol w:w="2"/>
        <w:gridCol w:w="1"/>
      </w:tblGrid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</w:t>
            </w:r>
          </w:p>
        </w:tc>
        <w:tc>
          <w:tcPr>
            <w:tcW w:w="577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секторов в отводе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б,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нки </w:t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9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9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м, до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уб, мм, до </w:t>
            </w:r>
          </w:p>
        </w:tc>
        <w:tc>
          <w:tcPr>
            <w:tcW w:w="577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нцевые кромки труб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рабо- танные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обрабо- танные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рабо- танные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обрабо- танные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рабо- танные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обрабо- танные </w:t>
            </w:r>
          </w:p>
        </w:tc>
        <w:tc>
          <w:tcPr>
            <w:tcW w:w="4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,9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7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0,5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3,6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3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8,6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6,8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5,9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5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0,5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9 </w:t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3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6,5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,1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3 </w:t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8,6 </w:t>
            </w:r>
          </w:p>
        </w:tc>
        <w:tc>
          <w:tcPr>
            <w:tcW w:w="93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3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9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1,6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9,1 </w:t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5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0,5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5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1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8,1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,9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3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8,6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3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9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6,6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6,8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5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3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3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1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3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0,5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7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3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1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8,1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,9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1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8,6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3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5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9,2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3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1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1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9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3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0,5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7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3 </w:t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1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9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8,6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1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1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6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5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9 </w:t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3 </w:t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0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1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8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2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6,6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4,4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3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5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3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3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0,5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9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3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3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9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8,6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3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3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6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5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7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1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4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7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4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8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9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5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2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2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9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4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3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1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46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4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67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6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9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8,6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5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3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8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7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1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3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0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3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0 </w:t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4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9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5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2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2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9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4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2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1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4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2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75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94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2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3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27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8 </w:t>
            </w:r>
          </w:p>
        </w:tc>
        <w:tc>
          <w:tcPr>
            <w:tcW w:w="93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64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75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 </w:t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5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5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5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7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8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2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3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8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3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6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0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3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1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46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4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67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6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2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3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27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8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64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75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0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3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91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6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52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47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 </w:t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7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1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4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7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4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8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7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3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8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8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43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0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0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4 </w:t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5 </w:t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03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2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39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51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1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0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5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91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6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52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47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0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0 </w:t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55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35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41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20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3 </w:t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1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6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3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03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8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4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3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1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46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4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67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6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4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7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67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0 </w:t>
            </w:r>
          </w:p>
        </w:tc>
        <w:tc>
          <w:tcPr>
            <w:tcW w:w="93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20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23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4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2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47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27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25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04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7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1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2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12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83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05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84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8 </w:t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3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1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46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4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67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6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9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8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9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51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4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96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99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0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0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55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35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41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20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1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35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8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52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5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45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25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2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99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46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49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88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06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45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3 </w:t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2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3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9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0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55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67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4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46 </w:t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3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23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1 </w:t>
            </w:r>
          </w:p>
        </w:tc>
        <w:tc>
          <w:tcPr>
            <w:tcW w:w="93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92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80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0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27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8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44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07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45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16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6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07 </w:t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4 </w:t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65 </w:t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96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06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45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7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64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6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45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76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27 </w:t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66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8 </w:t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0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5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83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6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44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47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9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6 </w:t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6 </w:t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80 </w:t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59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81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52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91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8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41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80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66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05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1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64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6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45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76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27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66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2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52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51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66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65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28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27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3 </w:t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2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0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47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27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33 </w:t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12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4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43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6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68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23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86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41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5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00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55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6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05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52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87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26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6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36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43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66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57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88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87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7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41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5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27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86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89 </w:t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08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8 </w:t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03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4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96 </w:t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75 </w:t>
            </w:r>
          </w:p>
        </w:tc>
        <w:tc>
          <w:tcPr>
            <w:tcW w:w="93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05 </w:t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76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9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99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46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49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88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06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45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04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9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86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16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08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47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1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25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99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87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45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49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08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2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81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39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08 </w:t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26 </w:t>
            </w:r>
          </w:p>
        </w:tc>
        <w:tc>
          <w:tcPr>
            <w:tcW w:w="9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70 </w:t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28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3 </w:t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51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4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76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39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86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57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4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55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6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05 </w:t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52 </w:t>
            </w:r>
          </w:p>
        </w:tc>
        <w:tc>
          <w:tcPr>
            <w:tcW w:w="9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87 </w:t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26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5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00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84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67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06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05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69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67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6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81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39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67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26 </w:t>
            </w:r>
          </w:p>
        </w:tc>
        <w:tc>
          <w:tcPr>
            <w:tcW w:w="93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70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88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7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45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80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48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06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-91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09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8 </w:t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47 </w:t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8 </w:t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05 </w:t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44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87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26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9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88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03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86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00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67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06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0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49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5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27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86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89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48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1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8-05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64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48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66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-10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69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2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86 </w:t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20 </w:t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69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87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7-71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89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3 </w:t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64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6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45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76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27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66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4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25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99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87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45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49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08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0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05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64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48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66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-10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69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6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86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20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69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87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7-71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30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7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06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92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89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67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0-13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-91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8 </w:t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52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51 </w:t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66 </w:t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65 </w:t>
            </w:r>
          </w:p>
        </w:tc>
        <w:tc>
          <w:tcPr>
            <w:tcW w:w="9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28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27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9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81 </w:t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39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67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26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70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88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0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86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20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69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87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7-71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89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1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06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92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30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67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0-13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-91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2 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27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65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-10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88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2-54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8-52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3 </w:t>
            </w:r>
          </w:p>
        </w:tc>
      </w:tr>
      <w:tr>
        <w:trPr/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</w:rPr>
        <w:t xml:space="preserve">Примечания: 1. При обработке кромок вручную Н.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умножать на 1,4 (ПР-1). 2. При изготовлении секторных отводов из легированной стали Н.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умножать на 1,5 (ПР-2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40-5-15. ИЗГОТОВЛЕНИЕ ПЕРЕХОДОВ ИЗ ТРУБ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изготовлении переходов с вырезкой клиньев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Разметка клиньев переходов по шаблону. 2. Вырезка клиньев (за исключением переходов из углеродистой стали). 3. Опиловка и зачистка кромок механизированным инструментом после газовой и механической резки. 4. Обсадка переходов с нагреванием и поддерживанием при электроприхватке стыков клиньев под сварку.    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изготовлении переходов без вырезки клиньев (обсадкой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агревание переходов в горне или с помощью газовой горелки. 2. Обсадка переходов на заданный конус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5"/>
        <w:gridCol w:w="1125"/>
        <w:gridCol w:w="1275"/>
      </w:tblGrid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переход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м </w:t>
            </w:r>
          </w:p>
        </w:tc>
      </w:tr>
      <w:tr>
        <w:trPr/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15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150 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разр.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  "    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  "   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 вырезкой клиньев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переход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90"/>
        <w:gridCol w:w="1318"/>
        <w:gridCol w:w="1357"/>
        <w:gridCol w:w="1265"/>
        <w:gridCol w:w="1323"/>
        <w:gridCol w:w="1"/>
        <w:gridCol w:w="793"/>
        <w:gridCol w:w="1"/>
        <w:gridCol w:w="809"/>
        <w:gridCol w:w="1"/>
        <w:gridCol w:w="499"/>
        <w:gridCol w:w="1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</w:t>
            </w:r>
          </w:p>
        </w:tc>
        <w:tc>
          <w:tcPr>
            <w:tcW w:w="686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вырезки клиньев 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ход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мм, до 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зовой или воздушно-дуговой резкой </w:t>
            </w:r>
          </w:p>
        </w:tc>
        <w:tc>
          <w:tcPr>
            <w:tcW w:w="41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бразивным диском </w:t>
            </w:r>
          </w:p>
        </w:tc>
        <w:tc>
          <w:tcPr>
            <w:tcW w:w="5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74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териал труб </w:t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аль 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юми-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ни-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глеродистая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егированная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глеродистая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егированная 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ий </w:t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ласт </w:t>
            </w:r>
          </w:p>
        </w:tc>
        <w:tc>
          <w:tcPr>
            <w:tcW w:w="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х25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9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6,1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5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7,7 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0,5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3,2 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х32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,3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8,5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6,1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,9 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1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,04 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5х40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6,9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1,7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7,7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3,3 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5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4,8 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х40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7,7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3,3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,1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6 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6,1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5,6 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х65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,1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6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1,7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9 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6,9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6,4 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5х80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3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8,2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6,2 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,9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,2 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х100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1,4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1,1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4,6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5,9 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6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8,9 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х150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2,8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1,8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5,8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8,5 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х200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1,8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8,5 </w:t>
            </w:r>
          </w:p>
        </w:tc>
        <w:tc>
          <w:tcPr>
            <w:tcW w:w="13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х200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9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5 </w:t>
            </w:r>
          </w:p>
        </w:tc>
        <w:tc>
          <w:tcPr>
            <w:tcW w:w="13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х300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0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х400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0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х500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8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0х600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5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2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Без вырезки клиньев с нагревом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3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переход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5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95"/>
        <w:gridCol w:w="1755"/>
        <w:gridCol w:w="1710"/>
        <w:gridCol w:w="1710"/>
        <w:gridCol w:w="480"/>
      </w:tblGrid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перехода,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териал труб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м, до </w:t>
            </w:r>
          </w:p>
        </w:tc>
        <w:tc>
          <w:tcPr>
            <w:tcW w:w="3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аль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дь 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глеродистая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егированная 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х2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8,5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5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х3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,9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8,2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7,7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5х4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3,3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6,2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3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х4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6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1,5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5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х6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6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0,8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4,2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5х8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5,4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8,6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9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х10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6,7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8,6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5х12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5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5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9,3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5х15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2,3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5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5,8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х15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7,5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0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2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х17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1,3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0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2,5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х17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3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5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х20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0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2,5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х20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3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3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х25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3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3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. Вырезка клиньев переходов из углеродистой стали газопламенной резкой не учтена и оплачивается дополнительно по сборнику Е22 "Сварочные работы".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5-16. ИЗГОТОВЛЕНИЕ ШТУЦЕРОВ, ТРОЙНИКОВ И КРЕСТОВИН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Из углеродистой стал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труб на заготовки с нанесением рисок. 2. Очистка кромок деталей после газовой резки механизированным инструментом. 3. Сборка деталей с подгонкой и поддерживанием при электроприхватке стык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5 разр.   - 1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 xml:space="preserve">3    "        - 1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деталь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615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815"/>
        <w:gridCol w:w="1005"/>
        <w:gridCol w:w="975"/>
        <w:gridCol w:w="975"/>
        <w:gridCol w:w="1035"/>
        <w:gridCol w:w="345"/>
      </w:tblGrid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труб,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ойники 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естовины 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мм, до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.вр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2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,8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7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5,9 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6,2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4,4 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5,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8,6 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5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7,2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6,6 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8,4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1 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8,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9 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3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1 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2 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5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2 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7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9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4 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7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9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94 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2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8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8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67 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0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7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39 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2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8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6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12 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00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8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6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92 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2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9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5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65 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0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3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07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86 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0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7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2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27 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Из легированной стали, алюминия, винипласта и полиэтилен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труб на заготовки. 2. Перерезка неметаллических труб ручной ножовкой. 3. Снятие фасок механизированным инструментом (для металлических труб) и ножом (для винипластовых и полиэтиленовых труб). 4. Насадка фланца с выверкой по угольнику для приварки или разбортовка трубы при свободно вращающемся фланце. 5. Стыковка деталей с поддерживанием при электроприхватке. 6. Резка вершины сваренного угла и пристыковка к нему третьей детали под углом 45° (для полиэтиленовых тройников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5 разр.      - 1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   "           - 1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таль легированна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деталь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701"/>
        <w:gridCol w:w="1479"/>
        <w:gridCol w:w="827"/>
        <w:gridCol w:w="827"/>
        <w:gridCol w:w="769"/>
        <w:gridCol w:w="769"/>
        <w:gridCol w:w="769"/>
        <w:gridCol w:w="824"/>
        <w:gridCol w:w="3"/>
        <w:gridCol w:w="389"/>
        <w:gridCol w:w="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насадки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47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мм, до </w:t>
            </w:r>
          </w:p>
        </w:tc>
        <w:tc>
          <w:tcPr>
            <w:tcW w:w="3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ланцев </w:t>
            </w:r>
          </w:p>
        </w:tc>
        <w:tc>
          <w:tcPr>
            <w:tcW w:w="1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делий </w:t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5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 приварку </w:t>
            </w:r>
          </w:p>
        </w:tc>
        <w:tc>
          <w:tcPr>
            <w:tcW w:w="1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ойник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4,6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7,5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1,2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2,5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8,6 </w:t>
            </w:r>
          </w:p>
        </w:tc>
        <w:tc>
          <w:tcPr>
            <w:tcW w:w="8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3 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естовина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8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8,6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3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1 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1 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ободно вращающийся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ойник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1,2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0,5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6,6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1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7 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с разбортовкой конца трубы)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естовина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3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5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7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5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8 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0 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Алюминий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деталь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89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80"/>
        <w:gridCol w:w="1515"/>
        <w:gridCol w:w="780"/>
        <w:gridCol w:w="960"/>
        <w:gridCol w:w="840"/>
        <w:gridCol w:w="900"/>
        <w:gridCol w:w="615"/>
      </w:tblGrid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насадки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3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мм, до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ланцев 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делий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5 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ободно вращающийся (с разбортовкой конца 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туцер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3,3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9,8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7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7,5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рубы)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ойник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8,2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7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3,5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6,4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естовина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0,7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6,8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0,5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5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Винипласт и полиэтилен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4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деталь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7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15"/>
        <w:gridCol w:w="912"/>
        <w:gridCol w:w="1417"/>
        <w:gridCol w:w="730"/>
        <w:gridCol w:w="730"/>
        <w:gridCol w:w="790"/>
        <w:gridCol w:w="790"/>
        <w:gridCol w:w="790"/>
        <w:gridCol w:w="655"/>
        <w:gridCol w:w="328"/>
      </w:tblGrid>
      <w:tr>
        <w:trPr/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44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мм, до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териал 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садки фланцев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делий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5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нипласт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туцер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4,2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5,4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3,5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4,7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2,8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 приварку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ойник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8,2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1,9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1,5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6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6,5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иэтилен 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естовина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9,6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6,5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6,6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1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ойник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7,4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3,8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0-40,3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2,3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5,2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0,5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4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</w:rPr>
        <w:t xml:space="preserve">Примечание. При изготовлении наклонных штуферов Н.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умножать на 1,3 (ПР-1).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5-17. ИЗГОТОВЛЕНИЕ ТРУБ, ПАТРУБКОВ И ТРОЙНИКОВ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З ЛИСТОВОГО МЕТАЛЛА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рубы прямы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листового металла под резку. 2. Опиловка фасок механизированным инструментом. 3. Вальцовка обечаек. 4. Стыковка и поддерживание при электроприхватке отдельных обечаек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5 разр.     - 1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4    "          - 1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3    "          - 2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м трубы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6663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05"/>
        <w:gridCol w:w="1290"/>
        <w:gridCol w:w="1341"/>
        <w:gridCol w:w="1560"/>
        <w:gridCol w:w="567"/>
      </w:tblGrid>
      <w:tr>
        <w:trPr/>
        <w:tc>
          <w:tcPr>
            <w:tcW w:w="1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стал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</w:t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глеродиста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егированная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м, до </w:t>
            </w:r>
          </w:p>
        </w:tc>
        <w:tc>
          <w:tcPr>
            <w:tcW w:w="4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листа, мм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-6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-1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-6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9,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5,3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3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7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4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0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7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7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3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2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9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0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0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0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1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7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0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2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0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4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атрубк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листового металла под резку. 2. Опиловка фасок после резки механизированным инструментом. 3. Вальцовка патрубков. 4. Разметка отверстий в трубе под патрубок. 5. Вырезка отверстий в трубах из легированной стали под патрубок с помощью абразивного диска или поддерживание и поворачивание при резке труб из углеродистой стали. 6. Установка, подгонка и поддерживание патрубка при электроприхватк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5 разр.     - 1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4    "          - 1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   "          - 2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патрубок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4792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75"/>
        <w:gridCol w:w="855"/>
        <w:gridCol w:w="847"/>
        <w:gridCol w:w="1380"/>
        <w:gridCol w:w="435"/>
      </w:tblGrid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стали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глеродистая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егированная 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уб, мм, до </w:t>
            </w:r>
          </w:p>
        </w:tc>
        <w:tc>
          <w:tcPr>
            <w:tcW w:w="3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листа, мм 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-6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-10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-6 </w:t>
            </w:r>
          </w:p>
        </w:tc>
        <w:tc>
          <w:tcPr>
            <w:tcW w:w="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4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4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7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0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7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5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1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4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6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6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5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9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7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6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0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0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9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1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7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3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8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7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8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0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9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73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57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96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74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43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ройник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листового металла под резку. 2. Опиловка фасок после резки механизированным инструментом. 3. Вальцовка деталей тройника. 4. Сборка и поддерживание при электроприхватке тройник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5 разр.     - 1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4    "          - 1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3    "          - 2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3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тройник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5042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70"/>
        <w:gridCol w:w="780"/>
        <w:gridCol w:w="1011"/>
        <w:gridCol w:w="1380"/>
        <w:gridCol w:w="401"/>
      </w:tblGrid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стали 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</w:t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глеродистая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егированная 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м, до </w:t>
            </w:r>
          </w:p>
        </w:tc>
        <w:tc>
          <w:tcPr>
            <w:tcW w:w="3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листа, мм 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-6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-10 </w:t>
            </w:r>
          </w:p>
        </w:tc>
        <w:tc>
          <w:tcPr>
            <w:tcW w:w="13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-6 </w:t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7 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6 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5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0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8 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5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8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6 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49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73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49 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0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9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74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57 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2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67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58 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98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9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52 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0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30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63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46 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0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01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11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56 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0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11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8-60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-66 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5-18. ИСПЫТАНИЕ СВАРНЫХ ФАСОННЫХ ЧАСТЕЙ И ДЕТАЛЕЙ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иготовление мелового раствора. 2. Смазывание меловым раствором сварных стыков снаружи. 3. Смазывание стыков изнутри керосином (по просыхании меловой обмазки). 4. Осмотр стыков с отметкой дефект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5 разр.   </w:t>
      </w:r>
    </w:p>
    <w:p>
      <w:pPr>
        <w:pStyle w:val="Heading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стыков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7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833"/>
        <w:gridCol w:w="697"/>
        <w:gridCol w:w="618"/>
        <w:gridCol w:w="618"/>
        <w:gridCol w:w="618"/>
        <w:gridCol w:w="618"/>
        <w:gridCol w:w="671"/>
        <w:gridCol w:w="671"/>
        <w:gridCol w:w="671"/>
        <w:gridCol w:w="671"/>
        <w:gridCol w:w="671"/>
      </w:tblGrid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мм, до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5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6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2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2-7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4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4-6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3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1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3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0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0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6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3. АРМАТУРА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5-19. ПОДГОТОВКА АРМАТУРЫ К УСТАНОВКЕ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борка арматуры. 2. Очистка всех деталей и смазка деталей ходовой части. 3. Сборка арматуры с постановкой прокладок. 4. Набивка сальников. 5. Проверка движе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4005" w:type="dxa"/>
        <w:jc w:val="left"/>
        <w:tblInd w:w="248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50"/>
        <w:gridCol w:w="975"/>
        <w:gridCol w:w="990"/>
        <w:gridCol w:w="990"/>
      </w:tblGrid>
      <w:tr>
        <w:trPr/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арматуры, мм 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вена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20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40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400 </w:t>
            </w:r>
          </w:p>
        </w:tc>
      </w:tr>
      <w:tr>
        <w:trPr/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5 разр.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Задвижк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задвижку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89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15"/>
        <w:gridCol w:w="1350"/>
        <w:gridCol w:w="630"/>
        <w:gridCol w:w="615"/>
        <w:gridCol w:w="615"/>
        <w:gridCol w:w="615"/>
        <w:gridCol w:w="615"/>
        <w:gridCol w:w="585"/>
        <w:gridCol w:w="660"/>
        <w:gridCol w:w="600"/>
        <w:gridCol w:w="375"/>
        <w:gridCol w:w="15"/>
      </w:tblGrid>
      <w:tr>
        <w:trPr/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териал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вление, МПа, </w:t>
            </w:r>
          </w:p>
        </w:tc>
        <w:tc>
          <w:tcPr>
            <w:tcW w:w="49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задвижек, мм, до </w:t>
            </w:r>
          </w:p>
        </w:tc>
        <w:tc>
          <w:tcPr>
            <w:tcW w:w="3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), до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3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угун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 (25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8,7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9,8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9,3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6,9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3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9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1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3 </w:t>
            </w:r>
          </w:p>
        </w:tc>
        <w:tc>
          <w:tcPr>
            <w:tcW w:w="3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аль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4 (64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6,9 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7,2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4,3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3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1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5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0 </w:t>
            </w:r>
          </w:p>
        </w:tc>
        <w:tc>
          <w:tcPr>
            <w:tcW w:w="3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(100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6,9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3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1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0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0 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2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8 </w:t>
            </w:r>
          </w:p>
        </w:tc>
        <w:tc>
          <w:tcPr>
            <w:tcW w:w="3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3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Продолжение табл. 2 </w:t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tbl>
      <w:tblPr>
        <w:tblW w:w="853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15"/>
        <w:gridCol w:w="1350"/>
        <w:gridCol w:w="630"/>
        <w:gridCol w:w="615"/>
        <w:gridCol w:w="630"/>
        <w:gridCol w:w="615"/>
        <w:gridCol w:w="600"/>
        <w:gridCol w:w="600"/>
        <w:gridCol w:w="645"/>
        <w:gridCol w:w="600"/>
        <w:gridCol w:w="615"/>
        <w:gridCol w:w="420"/>
      </w:tblGrid>
      <w:tr>
        <w:trPr/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териал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вление, МПа </w:t>
            </w:r>
          </w:p>
        </w:tc>
        <w:tc>
          <w:tcPr>
            <w:tcW w:w="55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задвижек, мм, до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), до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0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0 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0 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угун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 (25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9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5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1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08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93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62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01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39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85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аль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4 (64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5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47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93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77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7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(100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31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6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85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16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47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Краны, вентили, клапаны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3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шт. арматуры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7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30"/>
        <w:gridCol w:w="1055"/>
        <w:gridCol w:w="992"/>
        <w:gridCol w:w="647"/>
        <w:gridCol w:w="632"/>
        <w:gridCol w:w="632"/>
        <w:gridCol w:w="632"/>
        <w:gridCol w:w="632"/>
        <w:gridCol w:w="632"/>
        <w:gridCol w:w="632"/>
        <w:gridCol w:w="632"/>
        <w:gridCol w:w="309"/>
      </w:tblGrid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ование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териал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вление, МПа </w:t>
            </w:r>
          </w:p>
        </w:tc>
        <w:tc>
          <w:tcPr>
            <w:tcW w:w="50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арматуры, мм, до 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рматуры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, до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5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ны, вентили,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угун, бронз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 (25)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1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1,3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1 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1,6 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6,3 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5,8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7,2 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ратные клапаны 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аль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4 (64)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4,8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1,9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6,6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5,3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5,6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5,1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4,8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1 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(100)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2,1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2,4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1,1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6,9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3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1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0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7 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аны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ерамик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 (25)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9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8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0,3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9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,7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ерро-силид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 (25)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6 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6,6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8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1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4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1,9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нтили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нипласт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 (25)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3,4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8,2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9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9,2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7,1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5,8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ерро-силид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 (25)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4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0,3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5,8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5,3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4,8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6,6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4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шт. арматуры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7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843"/>
        <w:gridCol w:w="1559"/>
        <w:gridCol w:w="977"/>
        <w:gridCol w:w="1291"/>
        <w:gridCol w:w="823"/>
        <w:gridCol w:w="780"/>
        <w:gridCol w:w="765"/>
        <w:gridCol w:w="1"/>
        <w:gridCol w:w="317"/>
        <w:gridCol w:w="1"/>
      </w:tblGrid>
      <w:tr>
        <w:trPr/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арматуры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териал 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вление, МПа </w:t>
            </w:r>
          </w:p>
        </w:tc>
        <w:tc>
          <w:tcPr>
            <w:tcW w:w="2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арматуры, мм, до 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), до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3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днорычажные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угун 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 (25)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2,7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8,2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2,9 </w:t>
            </w:r>
          </w:p>
        </w:tc>
        <w:tc>
          <w:tcPr>
            <w:tcW w:w="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вухрычажные 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 (25)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7,9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4,3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9 </w:t>
            </w:r>
          </w:p>
        </w:tc>
        <w:tc>
          <w:tcPr>
            <w:tcW w:w="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апа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едохранительные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днорычажные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4 (64)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2,9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1,6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7,9 </w:t>
            </w:r>
          </w:p>
        </w:tc>
        <w:tc>
          <w:tcPr>
            <w:tcW w:w="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аль 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(100)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9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4,8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3 </w:t>
            </w:r>
          </w:p>
        </w:tc>
        <w:tc>
          <w:tcPr>
            <w:tcW w:w="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вухрычажные 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4 (64)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1 </w:t>
            </w:r>
          </w:p>
        </w:tc>
        <w:tc>
          <w:tcPr>
            <w:tcW w:w="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(100)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6 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0 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8 </w:t>
            </w:r>
          </w:p>
        </w:tc>
        <w:tc>
          <w:tcPr>
            <w:tcW w:w="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дукционные и перераспределительные клапаны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4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</w:rPr>
        <w:t>Примечания: 1. Подготовку арматуры на условное давление до 1 МПа (10 кгс/см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</w:rPr>
        <w:t xml:space="preserve">) нормировать по сборнику Е40 "Изготовление строительных конструкций и деталей", вып. 4 "Детали и узлы санитарно-технических систем". 2. При подготовке арматуры к установке без разборки и сборки Н. 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умножать на 0,6 (ПР-1).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5-20. НАБИВКА САЛЬНИКОВ АРМАТУРЫ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борка грундбуксы. 2. Набивка сальников. 3. Сборка грундбукс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4 разр.</w:t>
      </w:r>
    </w:p>
    <w:p>
      <w:pPr>
        <w:pStyle w:val="Heading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альник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1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85"/>
        <w:gridCol w:w="797"/>
        <w:gridCol w:w="797"/>
        <w:gridCol w:w="797"/>
        <w:gridCol w:w="797"/>
        <w:gridCol w:w="797"/>
        <w:gridCol w:w="797"/>
        <w:gridCol w:w="797"/>
        <w:gridCol w:w="797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арматуры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мм, до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5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4,7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,1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0,3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6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8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9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7,9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8,5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1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85"/>
        <w:gridCol w:w="797"/>
        <w:gridCol w:w="797"/>
        <w:gridCol w:w="797"/>
        <w:gridCol w:w="797"/>
        <w:gridCol w:w="797"/>
        <w:gridCol w:w="797"/>
        <w:gridCol w:w="797"/>
        <w:gridCol w:w="797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арматуры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м, до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0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.вр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3,5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6,9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3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6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0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6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5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1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. Нормы настоящего параграфа применяются, если набивка сальников арматуры выполняется вне производства комплексной подготовки арматуры.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5-21. ПРИТИРКА АРМАТУРЫ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lang w:val="en-US"/>
        </w:rPr>
      </w:pPr>
      <w:r>
        <w:rPr>
          <w:rFonts w:cs="Times New Roman" w:ascii="Times New Roman" w:hAnsi="Times New Roman"/>
          <w:i/>
          <w:sz w:val="20"/>
        </w:rPr>
        <w:t>При механизированной групповой притирке дисков или колец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чугунных задвижек на приводном приспособлени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корпуса ранее разобранных задвижек на приспособление (по 8-10 шт. диаметром 50-125 мм и по 6-8 шт. диаметром 150-200 мм). 2. Комплектование дисков задвижек со шпинделем. 3. Нанесение на поверхность колец дисков притирочной смеси. 4. Установка дисков со шпинделями в корпусе задвижек. 5. Пуск приспособления. 6. Периодическая проверка притирки на плите с дополнительным нанесением притирочной смеси на дисках и установкой их вновь в корпус. 7. Снятие с приспособления корпусов задвижек с притертыми дискам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задвижку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40"/>
        <w:gridCol w:w="1957"/>
        <w:gridCol w:w="1069"/>
        <w:gridCol w:w="1069"/>
        <w:gridCol w:w="525"/>
      </w:tblGrid>
      <w:tr>
        <w:trPr/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рабочих 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задвижек, мм, до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1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2,4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4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0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9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4,6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притирке уплотняющих поверхностей арматуры с различным уплотнением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смотр поверхностей, подлежащих притирке. 2. Нанесение пасты или других смесей для притирки по поверхности, подлежащей притирке. 3. Притирка уплотняющих поверхностей. 4. Периодический осмотр притираемых поверхностей с дополнительным нанесением паст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При диаметре арматуры до 100 мм и условном давлении до 6,4 МПа (64 кгс/см</w:t>
      </w:r>
      <w:r>
        <w:rPr>
          <w:rFonts w:cs="Times New Roman" w:ascii="Times New Roman" w:hAnsi="Times New Roman"/>
          <w:sz w:val="20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i/>
          <w:sz w:val="20"/>
        </w:rPr>
        <w:t>4 разр.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о всех остальных случаях - </w:t>
      </w:r>
      <w:r>
        <w:rPr>
          <w:rFonts w:cs="Times New Roman" w:ascii="Times New Roman" w:hAnsi="Times New Roman"/>
          <w:i/>
          <w:sz w:val="20"/>
        </w:rPr>
        <w:t>5 разр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шт. арматуры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377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830"/>
        <w:gridCol w:w="1725"/>
        <w:gridCol w:w="1560"/>
        <w:gridCol w:w="1920"/>
        <w:gridCol w:w="750"/>
        <w:gridCol w:w="750"/>
        <w:gridCol w:w="750"/>
        <w:gridCol w:w="750"/>
        <w:gridCol w:w="750"/>
        <w:gridCol w:w="750"/>
        <w:gridCol w:w="600"/>
        <w:gridCol w:w="600"/>
        <w:gridCol w:w="600"/>
        <w:gridCol w:w="435"/>
      </w:tblGrid>
      <w:tr>
        <w:trPr/>
        <w:tc>
          <w:tcPr>
            <w:tcW w:w="1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териал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вление, МПа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</w:t>
            </w:r>
          </w:p>
        </w:tc>
        <w:tc>
          <w:tcPr>
            <w:tcW w:w="57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арматуры, мм, до </w:t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рматуры 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кг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), до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тирки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угун или бронз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 (25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ханизированный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4,8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2,8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3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8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4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учной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9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0,6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8,3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6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9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2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4 (64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ханизированный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,3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5,8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1,9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4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8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2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46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движки 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аль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учной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2,7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2,7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6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8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91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(100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ханизированный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6,4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8,3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5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9 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2 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3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учной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5,5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9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1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28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угун или бронз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 (25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ханизированный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1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9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3,2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2,8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6,4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нтили и клапаны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учной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3,2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6,1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3,7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4 (64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ханизированный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2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4,5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4,2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0,1 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аль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учной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8,4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9,5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0,3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8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4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(100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ханизированный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7,3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2,8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2,8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4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учной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9,1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1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5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0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7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аны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угун или бронз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 (25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ханизированный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1,3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1,6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4,5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6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3,7 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-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учной 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2,4 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5,8 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9 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4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8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3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9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. Нормами предусмотрена притирка поверхностей, не имеющих раковин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5-22. ШАБРЕНИЕ УПЛОТНЯЮЩИХ КОЛЕЦ ЗАДВИЖЕК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смотр кольца задвижки. 2. Шабрение при глубине рисок до 0,25 мм. 3. Периодическая проверка обрабатываемого кольц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4170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20"/>
        <w:gridCol w:w="1590"/>
        <w:gridCol w:w="1560"/>
      </w:tblGrid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</w:t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арматуры, мм 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вена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20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200 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5 разр.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>4    "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Кольца чугунных задвижек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ольцо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483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710"/>
        <w:gridCol w:w="1215"/>
        <w:gridCol w:w="1230"/>
        <w:gridCol w:w="675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арматуры, мм, д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7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3,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3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8,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5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7,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9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6,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2,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1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6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3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9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2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7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5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9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2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4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,5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0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Кольца стальных заглушек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3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кольцо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597"/>
        <w:gridCol w:w="597"/>
        <w:gridCol w:w="597"/>
        <w:gridCol w:w="597"/>
        <w:gridCol w:w="553"/>
        <w:gridCol w:w="553"/>
        <w:gridCol w:w="553"/>
        <w:gridCol w:w="553"/>
        <w:gridCol w:w="553"/>
        <w:gridCol w:w="553"/>
        <w:gridCol w:w="553"/>
        <w:gridCol w:w="553"/>
        <w:gridCol w:w="3"/>
        <w:gridCol w:w="405"/>
        <w:gridCol w:w="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вление, МПа </w:t>
            </w:r>
          </w:p>
        </w:tc>
        <w:tc>
          <w:tcPr>
            <w:tcW w:w="6815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арматуры, мм, до 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), до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0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 </w:t>
            </w:r>
          </w:p>
        </w:tc>
        <w:tc>
          <w:tcPr>
            <w:tcW w:w="4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4 (64)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7,4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9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8,7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4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6 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0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5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3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55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9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37 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(100)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1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8,7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0,8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6,9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6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0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9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</w:rPr>
        <w:t xml:space="preserve">Примечания: 1. При шабрении задвижек с бронзовым уплотнением Н.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умножать на 0,7 (ПР-1). 2. При шабрении колец внутри корпуса задвижки Н.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умножать на 1,15 (ПР-2). 3. Нормами предусмотрено шабрение колец дисковых задвижек. При шабрении клиновых задвижек Н.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умножать на 1,25 (ПР-3).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5-23. ГИДРАВЛИЧЕСКОЕ ИСПЫТАНИЕ АРМАТУРЫ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заглушек. 2. Присоединение пресса. 3. Наполнение арматуры водой. 4. Осмотр арматуры с отметкой дефектов. 5. Спуск воды, отсоединение пресса и снятие заглушек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4050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80"/>
        <w:gridCol w:w="990"/>
        <w:gridCol w:w="990"/>
        <w:gridCol w:w="99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арматуры, мм, до 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вена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0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6 разр.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    "    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  "    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 "   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шт. арматуры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93"/>
        <w:gridCol w:w="1007"/>
        <w:gridCol w:w="977"/>
        <w:gridCol w:w="680"/>
        <w:gridCol w:w="680"/>
        <w:gridCol w:w="680"/>
        <w:gridCol w:w="680"/>
        <w:gridCol w:w="680"/>
        <w:gridCol w:w="680"/>
        <w:gridCol w:w="680"/>
        <w:gridCol w:w="618"/>
        <w:gridCol w:w="3"/>
      </w:tblGrid>
      <w:tr>
        <w:trPr/>
        <w:tc>
          <w:tcPr>
            <w:tcW w:w="2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рматуры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вление, МПа </w:t>
            </w:r>
          </w:p>
        </w:tc>
        <w:tc>
          <w:tcPr>
            <w:tcW w:w="537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арматуры, мм, до </w:t>
            </w:r>
          </w:p>
        </w:tc>
      </w:tr>
      <w:tr>
        <w:trPr/>
        <w:tc>
          <w:tcPr>
            <w:tcW w:w="20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</w:tr>
      <w:tr>
        <w:trPr/>
        <w:tc>
          <w:tcPr>
            <w:tcW w:w="2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движки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6,4 (64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2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4,5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7,9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9,3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0,5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5 </w:t>
            </w:r>
          </w:p>
        </w:tc>
      </w:tr>
      <w:tr>
        <w:trPr/>
        <w:tc>
          <w:tcPr>
            <w:tcW w:w="20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6,4 (64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,8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1,3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9 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1,9 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5,6 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8,6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1 </w:t>
            </w:r>
          </w:p>
        </w:tc>
      </w:tr>
      <w:tr>
        <w:trPr/>
        <w:tc>
          <w:tcPr>
            <w:tcW w:w="2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аны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6,4 (64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8,7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0,3 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6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3,4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</w:tr>
      <w:tr>
        <w:trPr/>
        <w:tc>
          <w:tcPr>
            <w:tcW w:w="2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нтили, клапаны обратные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6,4 (64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5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3,4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8,2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9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3,2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0,6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8,4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8,6 </w:t>
            </w:r>
          </w:p>
        </w:tc>
      </w:tr>
      <w:tr>
        <w:trPr/>
        <w:tc>
          <w:tcPr>
            <w:tcW w:w="20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6,4 (64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1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,3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7,1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лапаны предохра- нительные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дно- рычажные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1,6 (16)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8,4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4,8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0,3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вух- рычажные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,6 (16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5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6,1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2,4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табл. 2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7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55"/>
        <w:gridCol w:w="1029"/>
        <w:gridCol w:w="1178"/>
        <w:gridCol w:w="492"/>
        <w:gridCol w:w="492"/>
        <w:gridCol w:w="505"/>
        <w:gridCol w:w="492"/>
        <w:gridCol w:w="492"/>
        <w:gridCol w:w="492"/>
        <w:gridCol w:w="492"/>
        <w:gridCol w:w="492"/>
        <w:gridCol w:w="492"/>
        <w:gridCol w:w="490"/>
        <w:gridCol w:w="2"/>
        <w:gridCol w:w="360"/>
        <w:gridCol w:w="2"/>
      </w:tblGrid>
      <w:tr>
        <w:trPr/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арматуры 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вление, МПа </w:t>
            </w:r>
          </w:p>
        </w:tc>
        <w:tc>
          <w:tcPr>
            <w:tcW w:w="4931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арматуры, мм, до </w:t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 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0 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0 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0 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0 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0 </w:t>
            </w:r>
          </w:p>
        </w:tc>
        <w:tc>
          <w:tcPr>
            <w:tcW w:w="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движки 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6,4 (64)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9 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4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7 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1 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4 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5 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8 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3 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9 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43 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6,4 (64)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аны 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6,4 (64)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нтили, клапаны обратные 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6,4 (64)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6,4 (64)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апаны предо-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дноры- чажные 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,6 (16)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храни- тельные 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вухры- чажные 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,6(16)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 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 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</w:rPr>
        <w:t xml:space="preserve">Примечания: 1. Нормами предусмотрено испытание уплотняющих поверхностей. При испытании корпуса арматуры (вентили, клапаны, задвижки) Н.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умножать на 1,3 (ПР-1). 2. При испытании задвижек с двух сторон Н.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умножать на 1,9 (ПР-2). 3. При пневматическом испытании арматуры Н.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умножать для уплотняющих поверхностей - на 1,25 (ПР-3), для корпуса - на 1,5 (ПР-4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5-24. СВЕРЛЕНИЕ ОТВЕРСТИЙ ВО ФЛАНЦАХ АРМАТУРЫ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Изготовление шаблонов для разметки отверстий в арматур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Разметка шаблонов с нанесением размеров. 2. Вырезка шаблонов. 3. Пробивка отверстий пробойником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5 разр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шаблон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410"/>
        <w:gridCol w:w="743"/>
        <w:gridCol w:w="743"/>
        <w:gridCol w:w="743"/>
        <w:gridCol w:w="743"/>
        <w:gridCol w:w="743"/>
        <w:gridCol w:w="743"/>
        <w:gridCol w:w="743"/>
        <w:gridCol w:w="743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исло отверстий на фланце арматуры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7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6,4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4,6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4,6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9,1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5,5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Разметка отверстий для сверления во фланцах арматуры по шаблону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аложение шаблона с накерниванием мест сверления. 2. Поворачивание арматуры для разметки второго фланц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4 разр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шт. арматуры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651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50"/>
        <w:gridCol w:w="1140"/>
        <w:gridCol w:w="1140"/>
        <w:gridCol w:w="1140"/>
        <w:gridCol w:w="1140"/>
      </w:tblGrid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исло пар отверстий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1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,8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,5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4,5 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табл. 2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651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50"/>
        <w:gridCol w:w="1140"/>
        <w:gridCol w:w="1140"/>
        <w:gridCol w:w="1140"/>
        <w:gridCol w:w="1140"/>
      </w:tblGrid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исло пар отверстий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 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Н.вр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8,4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2,4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6,3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0,3 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верление отверстий во фланцах арматуры на станках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арматуры на станок. 2. Сверление отверстий во фланцах арматуры. 3. Поворачивание арматуры для сверления второго фланца до диаметра 100 мм - вручную, св. 100 мм - при помощи механизм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разр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3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шт. арматуры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5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815"/>
        <w:gridCol w:w="1140"/>
        <w:gridCol w:w="855"/>
        <w:gridCol w:w="795"/>
        <w:gridCol w:w="750"/>
        <w:gridCol w:w="855"/>
        <w:gridCol w:w="15"/>
        <w:gridCol w:w="840"/>
        <w:gridCol w:w="1020"/>
        <w:gridCol w:w="465"/>
      </w:tblGrid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</w:t>
            </w:r>
          </w:p>
        </w:tc>
        <w:tc>
          <w:tcPr>
            <w:tcW w:w="6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териалы арматуры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рматуры, мм, до 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угун </w:t>
            </w:r>
          </w:p>
        </w:tc>
        <w:tc>
          <w:tcPr>
            <w:tcW w:w="4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аль углеродистая 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ронза, 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авление, МПа 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), до 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нипласт 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 (6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(10)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 (25)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4 (64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(100)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1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9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6,1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1,7 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4,5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1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4,9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9 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6,1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,9 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9,4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5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4,1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6,3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8,9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1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9,4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7,1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7,6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8,8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8,4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5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4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8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5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4,8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8,8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4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9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8,7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5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9,9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1,8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0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5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3,3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5 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1,3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0,4 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5,1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5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7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6,1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2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,9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0,2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6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1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1,1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0,2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9,3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4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4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4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3,8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 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8,1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9,3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7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8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9,3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4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8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7 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8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2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7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2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3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5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0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5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6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4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7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5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7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5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0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0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8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3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2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</w:rPr>
        <w:t xml:space="preserve">Примечание. При сверлении отверстий во фланцах арматуры из легированной стали Н.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умножать на 1,5 (ПР-1).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4. РАЗНЫЕ РАБОТЫ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5-25. ИЗГОТОВЛЕНИЕ ОПОР И ХОМУТОВ ПОД ТРУБОПРОВОДЫ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изготовлении скользящих и катковых опор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 ЛИСТОВОЙ СТАЛИ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деталей опор. 2. Зачистка деталей после газовой резки от окалины зубилом и молотком. 3. Сборка и поддерживание деталей опоры при электроприхватк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5 разр.     - 1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 xml:space="preserve">3     "          - 1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опору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7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00"/>
        <w:gridCol w:w="1532"/>
        <w:gridCol w:w="855"/>
        <w:gridCol w:w="750"/>
        <w:gridCol w:w="750"/>
        <w:gridCol w:w="675"/>
        <w:gridCol w:w="795"/>
        <w:gridCol w:w="705"/>
        <w:gridCol w:w="705"/>
        <w:gridCol w:w="390"/>
      </w:tblGrid>
      <w:tr>
        <w:trPr/>
        <w:tc>
          <w:tcPr>
            <w:tcW w:w="2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опор </w:t>
            </w:r>
          </w:p>
        </w:tc>
        <w:tc>
          <w:tcPr>
            <w:tcW w:w="52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опроводов, мм, до 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7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тковые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3,8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6,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5,9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1,5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3,6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7,3 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кользящие 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я стального основания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1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,3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,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6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3,8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9,4 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я бетонного основания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5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9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3,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8,6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6,7 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9,9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5,5 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</w:rPr>
        <w:t xml:space="preserve">Примечание. При изготовлении скользящих опор диаметром св. 600 мм на каждые последующие 100 мм Н.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графы "ж" умножать на 1,15 (ПР-1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 ШВЕЛЛЕРОВ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деталей опор по шаблону. 2. Зачистка деталей после газовой резки. 3. Сборка деталей с поддерживанием при электроприхватк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4 разр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опор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456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40"/>
        <w:gridCol w:w="855"/>
        <w:gridCol w:w="855"/>
        <w:gridCol w:w="855"/>
        <w:gridCol w:w="855"/>
      </w:tblGrid>
      <w:tr>
        <w:trPr/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 xml:space="preserve">швеллеров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-12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-16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-2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-24 </w:t>
            </w:r>
          </w:p>
        </w:tc>
      </w:tr>
      <w:tr>
        <w:trPr/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06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48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9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88 </w:t>
            </w:r>
          </w:p>
        </w:tc>
      </w:tr>
      <w:tr>
        <w:trPr/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изготовлении неподвижных и шариковых опор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деталей. 2. Зачистка кромок после газовой резки. 3. Сверление отверстий на приводном станке. 4. Сборка деталей с поддерживанием при электроприхватке. 5. Маркировка готовых опор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5 разр.     -1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 xml:space="preserve">3    "          - 1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3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опору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5115" w:type="dxa"/>
        <w:jc w:val="left"/>
        <w:tblInd w:w="248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15"/>
        <w:gridCol w:w="690"/>
        <w:gridCol w:w="585"/>
        <w:gridCol w:w="615"/>
        <w:gridCol w:w="570"/>
        <w:gridCol w:w="795"/>
        <w:gridCol w:w="345"/>
      </w:tblGrid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опор </w:t>
            </w:r>
          </w:p>
        </w:tc>
        <w:tc>
          <w:tcPr>
            <w:tcW w:w="3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с опор, кг, до 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подвижные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8,1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1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3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46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80 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ариковые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6,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3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1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00 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чание. Изготовление обойм для шариковых опор нормами не предусмотрено.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изготовлении хомутов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, рубка и резка стали. 2. Гнутье хомутов. 3. Сверление отверстий. 4. Сборка детале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4 разр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4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хомут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7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75"/>
        <w:gridCol w:w="825"/>
        <w:gridCol w:w="1095"/>
        <w:gridCol w:w="960"/>
        <w:gridCol w:w="1140"/>
        <w:gridCol w:w="1449"/>
        <w:gridCol w:w="1153"/>
        <w:gridCol w:w="400"/>
      </w:tblGrid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</w:t>
            </w:r>
          </w:p>
        </w:tc>
        <w:tc>
          <w:tcPr>
            <w:tcW w:w="66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материала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уб, мм, до </w:t>
            </w:r>
          </w:p>
        </w:tc>
        <w:tc>
          <w:tcPr>
            <w:tcW w:w="4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совая сталь размером, мм 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углая сталь диаметром, мм </w:t>
            </w:r>
          </w:p>
        </w:tc>
        <w:tc>
          <w:tcPr>
            <w:tcW w:w="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х5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х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х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х6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5х1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х8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х1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х1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х14 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 и св.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1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9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8 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7,4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1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,3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8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4 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6,6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,5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1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4,8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9,5 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8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3,7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4,8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7,1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7,4 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9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7,7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4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</w:rPr>
        <w:t xml:space="preserve">Примечание. При изготовлении хомутов диаметром св. 400 мм на каждые последующие 100 мм Н.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строки № 4 умножать на 1,15 (ПР-2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40-5-26. ИЗГОТОВЛЕНИЕ СТАЛЬНЫХ ЗАГЛУШЕК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заглушек по шаблону. 2. Зачистка кромок после газовой резки механизированным инструментом. 3. Сверление отверстий на станк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4 разр.</w:t>
      </w:r>
    </w:p>
    <w:p>
      <w:pPr>
        <w:pStyle w:val="Heading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заглушку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7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93"/>
        <w:gridCol w:w="629"/>
        <w:gridCol w:w="629"/>
        <w:gridCol w:w="629"/>
        <w:gridCol w:w="629"/>
        <w:gridCol w:w="656"/>
        <w:gridCol w:w="629"/>
        <w:gridCol w:w="629"/>
        <w:gridCol w:w="629"/>
        <w:gridCol w:w="629"/>
        <w:gridCol w:w="629"/>
        <w:gridCol w:w="656"/>
        <w:gridCol w:w="39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заглушек </w:t>
            </w:r>
          </w:p>
        </w:tc>
        <w:tc>
          <w:tcPr>
            <w:tcW w:w="697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заглушек, мм, до 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м, до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5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0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0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0 </w:t>
            </w:r>
          </w:p>
        </w:tc>
        <w:tc>
          <w:tcPr>
            <w:tcW w:w="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8,2 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3,7 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2,4 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1,9 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0,6 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0,8 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4,8 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3,5 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6,9 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3 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3,7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7,7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8,7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0,6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1,6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0,3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9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4,8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1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6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2 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4,8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3,5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,7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3,5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4,8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1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2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0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5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9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3 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4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</w:rPr>
        <w:t xml:space="preserve">Примечание. При изготовлении заглушек без сверления отверстий Н.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умножать на 0,5 (ПР-1).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5-27. ОТБОРТОВКА И РАЗБОРТОВКА КОНЦОВ ТРУБ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отбортовке концов труб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асадка фланцев. 2. Нагрев труб с отбортовкой концов. 3. Проверка борта по угольнику и опиливание кромки борт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4 разр.     - 1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    "         - 1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онец трубы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75"/>
        <w:gridCol w:w="1845"/>
        <w:gridCol w:w="735"/>
        <w:gridCol w:w="660"/>
        <w:gridCol w:w="690"/>
        <w:gridCol w:w="750"/>
        <w:gridCol w:w="780"/>
        <w:gridCol w:w="855"/>
        <w:gridCol w:w="450"/>
      </w:tblGrid>
      <w:tr>
        <w:trPr/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материала </w:t>
            </w:r>
          </w:p>
        </w:tc>
        <w:tc>
          <w:tcPr>
            <w:tcW w:w="44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мм, до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1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5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аль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глеродистая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9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7,9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4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,3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5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5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егированная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4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4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7,6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3,5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0,2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6,9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люминий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8,9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7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9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2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7,9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3,1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дь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2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9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2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7,1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,9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8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инец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4,5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5,2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6,7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,5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8,9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0,4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</w:rPr>
        <w:t xml:space="preserve">Примечание. При отбортовке медных труб диаметром св. 150 мм Н.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по разновидности п. 4 "е" умножать на 1,5 (ПР-1) на каждые последующие 50 мм увеличения диаметра труб.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разбортовке концов труб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ИНИПЛАСТ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асадка фланцев. 2. Нагрев концов труб. 3. Разбортовка концов труб с расширением труб на длину 1-1,5 диаметра. 4. Снятие фаски. 5. Запасовка враструб кольца под сварку. 6. Запиливание плоскости торца после сварки под линейку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4 разр.     - 1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 xml:space="preserve">3    "           - 1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онец трубы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87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115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м, до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5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2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7,9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3,8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8,3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4,3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0,2 </w:t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ИЭТИЛЕН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асадка фланца на конец трубы. 2. Нагрев конца трубы горелкой до мягкого состояния. 3. Разбортовка конца трубы вручную на специальном приспособлен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4 разр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3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 концов труб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6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385"/>
        <w:gridCol w:w="930"/>
        <w:gridCol w:w="930"/>
        <w:gridCol w:w="930"/>
        <w:gridCol w:w="930"/>
        <w:gridCol w:w="930"/>
        <w:gridCol w:w="930"/>
      </w:tblGrid>
      <w:tr>
        <w:trPr/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м, до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5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</w:tr>
      <w:tr>
        <w:trPr/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6,9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4,8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6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0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1 </w:t>
            </w:r>
          </w:p>
        </w:tc>
      </w:tr>
      <w:tr>
        <w:trPr/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5-28. РАЗМЕТКА И СВЕРЛЕНИЕ ОТВЕРСТИЙ В СТАЛЬНЫХ ФЛАНЦАХ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разметке отверстий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отверстий во фланцах по шаблону. 2. Накернение мест сверления отверсти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4 разр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фланцев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679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95"/>
        <w:gridCol w:w="900"/>
        <w:gridCol w:w="900"/>
        <w:gridCol w:w="900"/>
        <w:gridCol w:w="900"/>
        <w:gridCol w:w="900"/>
      </w:tblGrid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отверстий во фланце </w:t>
            </w:r>
          </w:p>
        </w:tc>
      </w:tr>
      <w:tr>
        <w:trPr/>
        <w:tc>
          <w:tcPr>
            <w:tcW w:w="2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35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32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35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09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67 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табл. 1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681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95"/>
        <w:gridCol w:w="900"/>
        <w:gridCol w:w="900"/>
        <w:gridCol w:w="900"/>
        <w:gridCol w:w="900"/>
        <w:gridCol w:w="915"/>
      </w:tblGrid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отверстий во фланце </w:t>
            </w:r>
          </w:p>
        </w:tc>
      </w:tr>
      <w:tr>
        <w:trPr/>
        <w:tc>
          <w:tcPr>
            <w:tcW w:w="2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85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83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41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8-96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2-91 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сверлении отверстий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и закрепление фланца на станке с помощью приспособления. 2. Сверление отверстий по готовой разметке. 3. Открепление и снятие фланца со станк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разр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и расценки на 100 фланцев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3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800"/>
        <w:gridCol w:w="855"/>
        <w:gridCol w:w="825"/>
        <w:gridCol w:w="885"/>
        <w:gridCol w:w="855"/>
        <w:gridCol w:w="900"/>
        <w:gridCol w:w="900"/>
        <w:gridCol w:w="915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вление, МПа </w:t>
            </w:r>
          </w:p>
        </w:tc>
        <w:tc>
          <w:tcPr>
            <w:tcW w:w="6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фланцев, мм, до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), до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5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 (6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92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97 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44 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7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95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00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7-15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(10)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20 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44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5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25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-45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0-30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 (25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97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75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3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35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7-85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0-30 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5-20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4 (64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44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15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35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9-95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5-2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1-15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4-10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(100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7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95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7-85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5-2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3-6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2-00 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8-80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табл. 2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57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800"/>
        <w:gridCol w:w="870"/>
        <w:gridCol w:w="810"/>
        <w:gridCol w:w="900"/>
        <w:gridCol w:w="840"/>
        <w:gridCol w:w="915"/>
        <w:gridCol w:w="900"/>
        <w:gridCol w:w="54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вление, МПа </w:t>
            </w:r>
          </w:p>
        </w:tc>
        <w:tc>
          <w:tcPr>
            <w:tcW w:w="52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фланцев, мм, до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), до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 (6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1-7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4-5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8-35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4-30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9-2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5-5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(10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5-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8-35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2-9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9-20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5-5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3-9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 (25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0-4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5-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9-9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7-60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8-1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5-8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4 (64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3-9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4-4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5-6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8-90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(100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5-6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2-4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</w:rPr>
        <w:t>Примечания: 1. При сверлении фланцев на Р</w:t>
      </w:r>
      <w:r>
        <w:rPr>
          <w:rFonts w:cs="Times New Roman" w:ascii="Times New Roman" w:hAnsi="Times New Roman"/>
          <w:vertAlign w:val="subscript"/>
        </w:rPr>
        <w:t>у</w:t>
      </w:r>
      <w:r>
        <w:rPr>
          <w:rFonts w:cs="Times New Roman" w:ascii="Times New Roman" w:hAnsi="Times New Roman"/>
        </w:rPr>
        <w:t xml:space="preserve"> до 1 МПа (10 кгс/с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) диаметром св. 600 мм на каждые последующие 200 мм Н.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строк № 1 и 2 графы "н" умножать на 1,25 (ПР-1). 2. При сверлении отверстий во фланцах из легированной стали Н.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умножать на 1,5 (ПР-2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5-29. ИЗГОТОВЛЕНИЕ ПРОКЛАДОК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На сверлильном станк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приспособлений на станок. 2. Изготовление прокладок с отноской в сторону. 3. Уборка отход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разр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0 прокладок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6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040"/>
        <w:gridCol w:w="660"/>
        <w:gridCol w:w="660"/>
        <w:gridCol w:w="660"/>
        <w:gridCol w:w="660"/>
        <w:gridCol w:w="660"/>
        <w:gridCol w:w="660"/>
        <w:gridCol w:w="660"/>
        <w:gridCol w:w="660"/>
        <w:gridCol w:w="705"/>
        <w:gridCol w:w="435"/>
      </w:tblGrid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териал </w:t>
            </w:r>
          </w:p>
        </w:tc>
        <w:tc>
          <w:tcPr>
            <w:tcW w:w="59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, мм, до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кладок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5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ртон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5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3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4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0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2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1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0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сбест и резина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7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8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9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4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6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9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5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48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лингерит и паронит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8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6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4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3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0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3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97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60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Вручную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прокладок по шаблону. 2. Вырезка прокладок с помощью ножа или вырубка зубилом. 3. Уборка готовых прокладок и отход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разр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прокладок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25"/>
        <w:gridCol w:w="720"/>
        <w:gridCol w:w="720"/>
        <w:gridCol w:w="679"/>
        <w:gridCol w:w="726"/>
        <w:gridCol w:w="741"/>
        <w:gridCol w:w="726"/>
        <w:gridCol w:w="756"/>
        <w:gridCol w:w="741"/>
        <w:gridCol w:w="711"/>
        <w:gridCol w:w="1"/>
        <w:gridCol w:w="423"/>
        <w:gridCol w:w="1"/>
      </w:tblGrid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териал </w:t>
            </w:r>
          </w:p>
        </w:tc>
        <w:tc>
          <w:tcPr>
            <w:tcW w:w="65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, мм, до 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кладок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5 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ртон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8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0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76 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97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74 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00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05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1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50 </w:t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сбест и резин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5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1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1 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34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67 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00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40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8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85 </w:t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лингерит и паронит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7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7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41 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04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44 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70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80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85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25 </w:t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табл.2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690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25"/>
        <w:gridCol w:w="720"/>
        <w:gridCol w:w="720"/>
        <w:gridCol w:w="720"/>
        <w:gridCol w:w="720"/>
        <w:gridCol w:w="750"/>
        <w:gridCol w:w="705"/>
        <w:gridCol w:w="750"/>
        <w:gridCol w:w="390"/>
      </w:tblGrid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териал </w:t>
            </w:r>
          </w:p>
        </w:tc>
        <w:tc>
          <w:tcPr>
            <w:tcW w:w="50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, мм, до 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кладок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0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0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0 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ртон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6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-1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8-55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4-85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9-40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2-20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5-70 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сбест и резин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3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-8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2-05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8-00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3-25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5-70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7-80 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лингерит и паронит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7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9-25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4-85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2-20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8-50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2-00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5-50 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5-30. КОМПЛЕКТОВАНИЕ БОЛТОВ ГАЙКАМИ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2 разр.</w:t>
      </w:r>
    </w:p>
    <w:p>
      <w:pPr>
        <w:pStyle w:val="Heading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а времени и расценка на 100 болтов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555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60"/>
        <w:gridCol w:w="1245"/>
        <w:gridCol w:w="1245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работ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вертывание гаек на болты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1 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5-31. ИЗГОТОВЛЕНИЕ ПОДКЛАДНЫХ КОЛЕЦ ИЗ ПОЛОСОВОЙ СТАЛИ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и перерезка полоcы. 2. Вальцовка кольца по диаметру трубы вручную. 3. Стыковка кольца и поддерживание при электроприхватк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разр.</w:t>
      </w:r>
    </w:p>
    <w:p>
      <w:pPr>
        <w:pStyle w:val="Heading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ольцо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586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65"/>
        <w:gridCol w:w="900"/>
        <w:gridCol w:w="900"/>
        <w:gridCol w:w="900"/>
        <w:gridCol w:w="900"/>
        <w:gridCol w:w="900"/>
      </w:tblGrid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труб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мм, до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8,4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8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2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9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3,3 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5235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95"/>
        <w:gridCol w:w="960"/>
        <w:gridCol w:w="960"/>
        <w:gridCol w:w="960"/>
        <w:gridCol w:w="960"/>
      </w:tblGrid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м, до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0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,4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6,8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8,2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аздел II. ТЕХНОЛОГИЧЕСКИЕ ТРУБОПРОВОДЫ СПЕЦИАЛЬН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>НАЗНАЧЕНИЯ НА УСЛОВНОЕ ДАВЛЕНИЕ СВЫШЕ 16 МПа (160 кгс/см</w:t>
      </w:r>
      <w:r>
        <w:rPr>
          <w:rFonts w:cs="Times New Roman" w:ascii="Times New Roman" w:hAnsi="Times New Roman"/>
          <w:b/>
          <w:sz w:val="20"/>
          <w:vertAlign w:val="superscript"/>
        </w:rPr>
        <w:t>2</w:t>
      </w:r>
      <w:r>
        <w:rPr>
          <w:rFonts w:cs="Times New Roman" w:ascii="Times New Roman" w:hAnsi="Times New Roman"/>
          <w:b/>
          <w:sz w:val="2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ТЕХНИЧЕСКАЯ ЧАСТЬ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1. Нормами настоящего раздела охвачены работы по изготовлению деталей технологических трубопроводов из стальных труб на давление свыше 16 МПа (160 кгс/с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Нормы настоящего раздела установлены в зависимости от наружного диаметра труб при следующей толщине стенок труб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285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25"/>
        <w:gridCol w:w="1425"/>
      </w:tblGrid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ружный диаметр, мм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стенки, мм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5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8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3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2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7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9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0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9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8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5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3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9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5-32. ПРОТРАВКА И ОЧИСТКА ТРУБ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отравка труб длиной до 6 м в ванне с очисткой и нейтрализацией. 2. Промывка. 3. Просушк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разр.     - 1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2     "        - 1 </w:t>
      </w:r>
    </w:p>
    <w:p>
      <w:pPr>
        <w:pStyle w:val="Heading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трубу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618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80"/>
        <w:gridCol w:w="960"/>
        <w:gridCol w:w="960"/>
        <w:gridCol w:w="960"/>
        <w:gridCol w:w="960"/>
        <w:gridCol w:w="960"/>
      </w:tblGrid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 мм, до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8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3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2 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8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1,5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9,6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0,3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0,4 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6195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25"/>
        <w:gridCol w:w="960"/>
        <w:gridCol w:w="960"/>
        <w:gridCol w:w="960"/>
        <w:gridCol w:w="975"/>
        <w:gridCol w:w="915"/>
      </w:tblGrid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мм, до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7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9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3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9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3,8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4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1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1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5-33. ПЕРЕРЕЗКА СТАЛЬНЫХ ТРУБ НА СТАНКАХ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и закрепление трубы. 2. Резка трубы. 3. Снятие труб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4 разр.</w:t>
      </w:r>
    </w:p>
    <w:p>
      <w:pPr>
        <w:pStyle w:val="Heading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перерез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51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20"/>
        <w:gridCol w:w="885"/>
        <w:gridCol w:w="915"/>
        <w:gridCol w:w="870"/>
        <w:gridCol w:w="870"/>
        <w:gridCol w:w="915"/>
        <w:gridCol w:w="885"/>
        <w:gridCol w:w="855"/>
      </w:tblGrid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стали </w:t>
            </w:r>
          </w:p>
        </w:tc>
        <w:tc>
          <w:tcPr>
            <w:tcW w:w="6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мм, до 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8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3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2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7 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глеродистая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4,7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5,5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6,3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5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1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2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7,4 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егированная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5,5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6,3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,1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1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6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,8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1,3 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09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35"/>
        <w:gridCol w:w="885"/>
        <w:gridCol w:w="900"/>
        <w:gridCol w:w="870"/>
        <w:gridCol w:w="870"/>
        <w:gridCol w:w="930"/>
        <w:gridCol w:w="870"/>
        <w:gridCol w:w="435"/>
      </w:tblGrid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стали </w:t>
            </w:r>
          </w:p>
        </w:tc>
        <w:tc>
          <w:tcPr>
            <w:tcW w:w="53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мм, до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9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9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5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3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9 </w:t>
            </w:r>
          </w:p>
        </w:tc>
        <w:tc>
          <w:tcPr>
            <w:tcW w:w="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глеродистая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,5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,3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7,1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8,7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4,2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2,1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егированная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9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1,6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4,2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7,4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6,9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2,7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</w:rPr>
        <w:t>Примечания: 1. При установке и снятии со станка труб диаметром св. 35 мм добавляется рабочий 2 разр., оплачиваемый дополнительно. 2. Перерезку труб для трубопроводов гидропрессов высокого давления Р</w:t>
      </w:r>
      <w:r>
        <w:rPr>
          <w:rFonts w:cs="Times New Roman" w:ascii="Times New Roman" w:hAnsi="Times New Roman"/>
          <w:vertAlign w:val="subscript"/>
        </w:rPr>
        <w:t>у</w:t>
      </w:r>
      <w:r>
        <w:rPr>
          <w:rFonts w:cs="Times New Roman" w:ascii="Times New Roman" w:hAnsi="Times New Roman"/>
        </w:rPr>
        <w:t xml:space="preserve"> 200-500 кгс/с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 нормировать по строке 1.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5-34. ОБРАБОТКА НА СТАНКЕ КОНЦОВ СТАЛЬНЫХ ТРУБ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ЛЯ ФЛАНЦЕВОГО СОЕДИНЕНИЯ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труб на станок. 2. Подрезка торцов труб. 3. Проточка торцов труб под резьбу со снятием фасок для захода резьбы. 4. Нарезка резьбы с проверкой по калибру. 5. Подрезка конических уплотняющих поверхностей под линзу в торцах труб с проверкой по шаблону или выточка под стальные прокладки со шлифованием поверхностей. 6. Снятие труб со станк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5 разр.</w:t>
      </w:r>
    </w:p>
    <w:p>
      <w:pPr>
        <w:pStyle w:val="Heading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конец трубы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1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60"/>
        <w:gridCol w:w="1335"/>
        <w:gridCol w:w="720"/>
        <w:gridCol w:w="735"/>
        <w:gridCol w:w="765"/>
        <w:gridCol w:w="765"/>
        <w:gridCol w:w="750"/>
        <w:gridCol w:w="765"/>
        <w:gridCol w:w="720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обработки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стали </w:t>
            </w:r>
          </w:p>
        </w:tc>
        <w:tc>
          <w:tcPr>
            <w:tcW w:w="52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мм, до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8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3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2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 линзу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глеродиста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3,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6,4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1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8,2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4,6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1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егированна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8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6,4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1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8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3,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1,9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0,1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 стальную прокладку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глеродиста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1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,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7,3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4,6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9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7,3 </w:t>
            </w:r>
          </w:p>
        </w:tc>
      </w:tr>
      <w:tr>
        <w:trPr/>
        <w:tc>
          <w:tcPr>
            <w:tcW w:w="2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60"/>
        <w:gridCol w:w="1320"/>
        <w:gridCol w:w="735"/>
        <w:gridCol w:w="750"/>
        <w:gridCol w:w="750"/>
        <w:gridCol w:w="765"/>
        <w:gridCol w:w="735"/>
        <w:gridCol w:w="780"/>
        <w:gridCol w:w="705"/>
        <w:gridCol w:w="405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обработки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стали </w:t>
            </w:r>
          </w:p>
        </w:tc>
        <w:tc>
          <w:tcPr>
            <w:tcW w:w="52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мм, до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7 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9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9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5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3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9 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 линзу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глеродистая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,7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6,4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7,4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егированная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7,3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9,2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5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 стальную прокладку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глеродистая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0,1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9,2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7,3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4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</w:rPr>
        <w:t xml:space="preserve">Примечания: 1. При нарезке резьб с подгонкой резьбы по фланцу к Н.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настоящего параграфа добавлять Н.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на навертывание и свертывание фланца по § 36 с коэффициентом 0,2 (ПР-1) - при наружном диаметре труб 45-68 мм и с коэффициентом 0,4 (ПР-2) - при диаметре труб св. 68 мм. 2. Установка на станок и снятие со станка труб с наружным диаметром св. 35 мм производится слесарем совместно с подсобными рабочими 2 разр., оплачиваемыми дополнительно. 3. При длине трубы, превышающей длину станины, на которой производится нарезка, на 0,5 м Н.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умножать на 1,05 (ПР-3), на 1 м - на 1,1 (ПР-4), более 1 м - на 1,2 (ПР-5). 4. Обработку концов труб для трубопроводов гидропрессов высокого давления (Р</w:t>
      </w:r>
      <w:r>
        <w:rPr>
          <w:rFonts w:cs="Times New Roman" w:ascii="Times New Roman" w:hAnsi="Times New Roman"/>
          <w:vertAlign w:val="subscript"/>
        </w:rPr>
        <w:t>у</w:t>
      </w:r>
      <w:r>
        <w:rPr>
          <w:rFonts w:cs="Times New Roman" w:ascii="Times New Roman" w:hAnsi="Times New Roman"/>
        </w:rPr>
        <w:t xml:space="preserve"> 200-500 кгс/с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 нормировать по строке 1 или 3.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40-5-35. ОБРАБОТКА НА СТАНКЕ КОНЦОВ ТРУБ ИЗ УГЛЕРОДИСТОЙ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ТАЛИ ПОД СВАРКУ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бработка на станке концов труб под сварку с установкой труб на станок. 2. Торцовка концов труб со снятием фаски. 3. Снятие труб со станк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5 разр.</w:t>
      </w:r>
    </w:p>
    <w:p>
      <w:pPr>
        <w:pStyle w:val="Heading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онец трубы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7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127"/>
        <w:gridCol w:w="890"/>
        <w:gridCol w:w="890"/>
        <w:gridCol w:w="890"/>
        <w:gridCol w:w="890"/>
        <w:gridCol w:w="890"/>
        <w:gridCol w:w="890"/>
        <w:gridCol w:w="890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мм, до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8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3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2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4,6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6,4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,3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1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3,7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,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1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. Установка на станок и снятие с него труб диаметром св. 35 мм производится слесарем совместно с подсобными рабочими 2 разр., оплачиваемыми дополнительно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40-5-36. ОЧИСТКА ФЛАНЦЕВ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чистка фланцев от консервирующей смазки с распиловкой. 2. Промывка резьбы в керосине. 3. Штабелирование очищенных фланце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2 разр.</w:t>
      </w:r>
    </w:p>
    <w:p>
      <w:pPr>
        <w:pStyle w:val="Heading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фланец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74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100"/>
        <w:gridCol w:w="1425"/>
        <w:gridCol w:w="1425"/>
        <w:gridCol w:w="1425"/>
        <w:gridCol w:w="1365"/>
      </w:tblGrid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вление, МПа </w:t>
            </w:r>
          </w:p>
        </w:tc>
        <w:tc>
          <w:tcPr>
            <w:tcW w:w="5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мм, до 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), до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7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9 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(300)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3,8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4,5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5,1 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 (700)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2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4,5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5,8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6,4 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100"/>
        <w:gridCol w:w="1425"/>
        <w:gridCol w:w="1425"/>
        <w:gridCol w:w="1425"/>
        <w:gridCol w:w="1350"/>
        <w:gridCol w:w="435"/>
      </w:tblGrid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вление, МПа </w:t>
            </w:r>
          </w:p>
        </w:tc>
        <w:tc>
          <w:tcPr>
            <w:tcW w:w="5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мм, до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), до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9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9 </w:t>
            </w:r>
          </w:p>
        </w:tc>
        <w:tc>
          <w:tcPr>
            <w:tcW w:w="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(300)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5,8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,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8,3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 (700)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0,2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5-37. НАВЕРТЫВАНИЕ ФЛАНЦЕВ НА РЕЗЬБУ ТРУБ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чистка торцов труб от смазки. 2. Навертывание фланцев на резьбу труб.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4 разр.     - 1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 xml:space="preserve">3    "           - 1 </w:t>
      </w:r>
    </w:p>
    <w:p>
      <w:pPr>
        <w:pStyle w:val="Heading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фланец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6030" w:type="dxa"/>
        <w:jc w:val="left"/>
        <w:tblInd w:w="38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710"/>
        <w:gridCol w:w="1410"/>
        <w:gridCol w:w="1455"/>
        <w:gridCol w:w="1455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вление, МПа 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мм, до 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), до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(300)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3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3,7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4,5 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 (700)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3,7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4,5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6 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606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755"/>
        <w:gridCol w:w="1410"/>
        <w:gridCol w:w="1455"/>
        <w:gridCol w:w="1440"/>
      </w:tblGrid>
      <w:tr>
        <w:trPr/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вление, МПа </w:t>
            </w:r>
          </w:p>
        </w:tc>
        <w:tc>
          <w:tcPr>
            <w:tcW w:w="4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мм, до </w:t>
            </w:r>
          </w:p>
        </w:tc>
      </w:tr>
      <w:tr>
        <w:trPr/>
        <w:tc>
          <w:tcPr>
            <w:tcW w:w="1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), до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8 </w:t>
            </w:r>
          </w:p>
        </w:tc>
      </w:tr>
      <w:tr>
        <w:trPr/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(300)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5,2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8,2 </w:t>
            </w:r>
          </w:p>
        </w:tc>
      </w:tr>
      <w:tr>
        <w:trPr/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 (700)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6,7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,5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7 </w:t>
            </w:r>
          </w:p>
        </w:tc>
      </w:tr>
      <w:tr>
        <w:trPr/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9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755"/>
        <w:gridCol w:w="1410"/>
        <w:gridCol w:w="1440"/>
        <w:gridCol w:w="1440"/>
        <w:gridCol w:w="1350"/>
      </w:tblGrid>
      <w:tr>
        <w:trPr/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вление, МПа </w:t>
            </w:r>
          </w:p>
        </w:tc>
        <w:tc>
          <w:tcPr>
            <w:tcW w:w="5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мм, до </w:t>
            </w:r>
          </w:p>
        </w:tc>
      </w:tr>
      <w:tr>
        <w:trPr/>
        <w:tc>
          <w:tcPr>
            <w:tcW w:w="1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), до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3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2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9 </w:t>
            </w:r>
          </w:p>
        </w:tc>
      </w:tr>
      <w:tr>
        <w:trPr/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(300)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8,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0,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3,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4,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</w:tr>
      <w:tr>
        <w:trPr/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 (700)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1,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4,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7,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9,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</w:tr>
      <w:tr>
        <w:trPr/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62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22"/>
        <w:gridCol w:w="1288"/>
        <w:gridCol w:w="1301"/>
        <w:gridCol w:w="1329"/>
        <w:gridCol w:w="1233"/>
        <w:gridCol w:w="1247"/>
        <w:gridCol w:w="342"/>
      </w:tblGrid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вление, МПа </w:t>
            </w:r>
          </w:p>
        </w:tc>
        <w:tc>
          <w:tcPr>
            <w:tcW w:w="6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мм, до 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), до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0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9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5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9 </w:t>
            </w:r>
          </w:p>
        </w:tc>
        <w:tc>
          <w:tcPr>
            <w:tcW w:w="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(300)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7,1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4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1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8,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9,8 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 (700)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4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9,8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2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8 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 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5-38. ИСПЫТАНИЕ ДЕТАЛЕЙ ТРУБОПРОВОДОВ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Гидравлическое испытание гирлянд деталей трубопроводов с постановкой заглушек. 2. Свертывание промежуточных фланцевых стыков. 3. Присоединение пресса. 4. Снятие заглушек. 5. Разборка гирлянд. 6. Отключение пресса и спуск вод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5 разр.     - 1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   "         - 1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2    "         - 1 </w:t>
      </w:r>
    </w:p>
    <w:p>
      <w:pPr>
        <w:pStyle w:val="Heading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м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6015" w:type="dxa"/>
        <w:jc w:val="left"/>
        <w:tblInd w:w="38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725"/>
        <w:gridCol w:w="15"/>
        <w:gridCol w:w="1410"/>
        <w:gridCol w:w="1425"/>
        <w:gridCol w:w="1425"/>
        <w:gridCol w:w="15"/>
      </w:tblGrid>
      <w:tr>
        <w:trPr/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вление, МПа </w:t>
            </w:r>
          </w:p>
        </w:tc>
        <w:tc>
          <w:tcPr>
            <w:tcW w:w="4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мм, до </w:t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), до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(300)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8,3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8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3 </w:t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 (700)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0,5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 </w:t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607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800"/>
        <w:gridCol w:w="1410"/>
        <w:gridCol w:w="1410"/>
        <w:gridCol w:w="1455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вление, МПа </w:t>
            </w:r>
          </w:p>
        </w:tc>
        <w:tc>
          <w:tcPr>
            <w:tcW w:w="4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мм, до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), до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8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3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(300)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8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1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3,3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 (700)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3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3,3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3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815"/>
        <w:gridCol w:w="1410"/>
        <w:gridCol w:w="1410"/>
        <w:gridCol w:w="1440"/>
        <w:gridCol w:w="1365"/>
      </w:tblGrid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вление, МПа </w:t>
            </w:r>
          </w:p>
        </w:tc>
        <w:tc>
          <w:tcPr>
            <w:tcW w:w="5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мм, до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), до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2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7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9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0 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(300)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8,5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3,8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8,3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8 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 (700)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8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7,5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3,5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2,5 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650" w:type="dxa"/>
        <w:jc w:val="left"/>
        <w:tblInd w:w="188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635"/>
        <w:gridCol w:w="1410"/>
        <w:gridCol w:w="1410"/>
        <w:gridCol w:w="1425"/>
        <w:gridCol w:w="1365"/>
        <w:gridCol w:w="405"/>
      </w:tblGrid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вление, МПа </w:t>
            </w:r>
          </w:p>
        </w:tc>
        <w:tc>
          <w:tcPr>
            <w:tcW w:w="5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мм, до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), до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9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5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3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9 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(300)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5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2,5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7,5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 (700)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2,5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5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18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</w:rPr>
        <w:t xml:space="preserve">Примечание. При испытании деталей трубопроводов от приводного гидропресса Н.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умножать на 0,8 (ПР-1).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5-39. МАРКИРОВКА ДЕТАЛЕЙ ТРУБОПРОВОДОВ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Запиловка мест для маркировки деталей трубопроводов. 2. Набивка трафарет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5 разр.</w:t>
      </w:r>
    </w:p>
    <w:p>
      <w:pPr>
        <w:pStyle w:val="Heading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трафарет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2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80"/>
        <w:gridCol w:w="840"/>
        <w:gridCol w:w="1020"/>
        <w:gridCol w:w="975"/>
        <w:gridCol w:w="1080"/>
        <w:gridCol w:w="1125"/>
        <w:gridCol w:w="1200"/>
        <w:gridCol w:w="60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исло </w:t>
            </w:r>
          </w:p>
        </w:tc>
        <w:tc>
          <w:tcPr>
            <w:tcW w:w="62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мм, до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наков на трафарете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2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9 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6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0,9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8,2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6,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4,6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3,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2,7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6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6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7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6,4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5,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4,6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5-40. УСТАНОВКА И СНЯТИЕ ПРЕДОХРАНИТЕЛЬНЫХ ЗАГЛУШЕК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 разр.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заглушку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7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7"/>
        <w:gridCol w:w="1230"/>
        <w:gridCol w:w="1185"/>
        <w:gridCol w:w="375"/>
      </w:tblGrid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работы 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мм, до 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5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7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9 </w:t>
            </w:r>
          </w:p>
        </w:tc>
        <w:tc>
          <w:tcPr>
            <w:tcW w:w="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металлических или картонных предохранительных заглушек на торцах труб с укреплением их проволокой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2,6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3,8 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нятие заглушек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1,9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2,6 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5-41. ГНУТЬЕ ТРУБ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кладка трубы на верстак. 2. Разметка мест изгиба. 3. Установка трубы в станок. 4. Набивка песком. 5. Гнутье трубы. 6. Снятие трубы со станка. 7. Проверка угла изгиб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6 разр.     - 1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4     "         - 1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    "         - 1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2      "         - 1</w:t>
      </w:r>
    </w:p>
    <w:p>
      <w:pPr>
        <w:pStyle w:val="Heading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изгиб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845"/>
        <w:gridCol w:w="990"/>
        <w:gridCol w:w="870"/>
        <w:gridCol w:w="900"/>
        <w:gridCol w:w="915"/>
        <w:gridCol w:w="945"/>
        <w:gridCol w:w="1050"/>
        <w:gridCol w:w="525"/>
      </w:tblGrid>
      <w:tr>
        <w:trPr/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выполнения 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мм, до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3 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2 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приводном станке без нагрева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,7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7,9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3,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3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9,8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ручном станке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7,9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0-40,7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5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5,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8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0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4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</w:rPr>
        <w:t xml:space="preserve">Примечание. При двух изгибах на одной трубе Н.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умножать на 1,2 (ПР-1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225"/>
      <w:jc w:val="both"/>
    </w:pPr>
    <w:rPr>
      <w:rFonts w:ascii="Times New Roman" w:hAnsi="Times New Roman" w:cs="Times New Roman"/>
      <w:sz w:val="20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06:53:00Z</dcterms:created>
  <dc:creator>Тункин</dc:creator>
  <dc:description/>
  <cp:keywords/>
  <dc:language>en-US</dc:language>
  <cp:lastModifiedBy>Анна Николаевна</cp:lastModifiedBy>
  <dcterms:modified xsi:type="dcterms:W3CDTF">2007-04-02T13:19:00Z</dcterms:modified>
  <cp:revision>4</cp:revision>
  <dc:subject/>
  <dc:title>ЕНиР Сборник Е40 Выпуск 5</dc:title>
</cp:coreProperties>
</file>